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38100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da-DK"/>
                              </w:rPr>
                              <w:t>SELERA SAFINA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  <w:lang w:val="da-DK"/>
                              </w:rPr>
                              <w:br/>
                              <w:t xml:space="preserve">No. 155, Kg. Sri Paya,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20"/>
                                <w:szCs w:val="20"/>
                                <w:lang w:val="da-DK"/>
                              </w:rPr>
                              <w:t>Batu 26,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20"/>
                                <w:szCs w:val="20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  <w:lang w:val="fi-FI"/>
                              </w:rPr>
                              <w:t>81000 Kulai, Johor Darul Ta’zim</w:t>
                              <w:br/>
                              <w:t xml:space="preserve">Tel </w:t>
                              <w:tab/>
                              <w:t xml:space="preserve">: </w:t>
                              <w:tab/>
                              <w:t>019-724267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  <w:lang w:val="fi-FI"/>
                              </w:rPr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e-mail</w:t>
                              <w:tab/>
                              <w:t xml:space="preserve">: </w:t>
                              <w:tab/>
                              <w:t>azl15@tm.net.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73.2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lang w:val="da-DK"/>
                        </w:rPr>
                        <w:t>SELERA SAFINA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  <w:lang w:val="da-DK"/>
                        </w:rPr>
                        <w:br/>
                        <w:t xml:space="preserve">No. 155, Kg. Sri Paya, </w:t>
                        <w:br/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z w:val="20"/>
                          <w:szCs w:val="20"/>
                          <w:lang w:val="da-DK"/>
                        </w:rPr>
                        <w:t>Batu 26,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z w:val="20"/>
                          <w:szCs w:val="20"/>
                          <w:lang w:val="fi-FI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  <w:lang w:val="fi-FI"/>
                        </w:rPr>
                        <w:t>81000 Kulai, Johor Darul Ta’zim</w:t>
                        <w:br/>
                        <w:t xml:space="preserve">Tel </w:t>
                        <w:tab/>
                        <w:t xml:space="preserve">: </w:t>
                        <w:tab/>
                        <w:t>019-724267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  <w:lang w:val="fi-FI"/>
                        </w:rPr>
                        <w:br/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  <w:t>e-mail</w:t>
                        <w:tab/>
                        <w:t xml:space="preserve">: </w:t>
                        <w:tab/>
                        <w:t>azl15@tm.net.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97430" cy="512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  <w:lang w:val="sv-SE"/>
                              </w:rPr>
                              <w:t>Daftar Syarikat : JM0241171-P</w:t>
                              <w:br/>
                              <w:t>Daftar Kem. Kewangan : 357-00042163</w:t>
                              <w:br/>
                              <w:t>Akuan Status Bumiputera : BP122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40.35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  <w:lang w:val="sv-SE"/>
                        </w:rPr>
                        <w:t>Daftar Syarikat : JM0241171-P</w:t>
                        <w:br/>
                        <w:t>Daftar Kem. Kewangan : 357-00042163</w:t>
                        <w:br/>
                        <w:t>Akuan Status Bumiputera : BP122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0"/>
        <w:gridCol w:w="349"/>
        <w:gridCol w:w="5043"/>
        <w:gridCol w:w="734"/>
        <w:gridCol w:w="1139"/>
        <w:gridCol w:w="1376"/>
        <w:gridCol w:w="716"/>
      </w:tblGrid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</w:tblGrid>
            <w:tr>
              <w:trPr>
                <w:trHeight w:val="255" w:hRule="atLeast"/>
              </w:trPr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4300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pt" to="539.9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INVOICE</w:t>
            </w:r>
          </w:p>
        </w:tc>
      </w:tr>
      <w:tr>
        <w:trPr>
          <w:trHeight w:val="330" w:hRule="atLeast"/>
        </w:trPr>
        <w:tc>
          <w:tcPr>
            <w:tcW w:w="69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F. NO : 49/06/(   )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. INVO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:3789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RIKH</w:t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b/>
              </w:rPr>
              <w:t>20.9.2007</w:t>
            </w:r>
          </w:p>
        </w:tc>
      </w:tr>
      <w:tr>
        <w:trPr>
          <w:trHeight w:val="90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: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egawai Pelajaran Daerah Kulai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(Unit AKademik)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FF ADD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: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EJABAT PELAJARAN DAERAH KULAI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  <w:t>TING. 2&amp;3, BANGUNAN PEJAPAT KERAJAAN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  <w:t xml:space="preserve">JALAN PEJABAT,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  <w:t>81000 KULAI.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315" w:hRule="atLeast"/>
        </w:trPr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  <w:t>PERKARA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  <w:t>:</w:t>
            </w:r>
          </w:p>
        </w:tc>
        <w:tc>
          <w:tcPr>
            <w:tcW w:w="69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fr-FR"/>
              </w:rPr>
              <w:t xml:space="preserve">MENYEDIAKAN MAKAN DAN MINUM BAGI PESERTA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fr-FR"/>
              </w:rPr>
              <w:t>KURSUS PROFESIONALISME GURU PELAN INDUK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9008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fr-FR"/>
              </w:rPr>
              <w:t>PEMBANGUNAN PENDIDIKAN (PIPP) SMK KOTA KULAI</w:t>
            </w:r>
          </w:p>
        </w:tc>
      </w:tr>
      <w:tr>
        <w:trPr>
          <w:trHeight w:val="31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  <w:lang w:val="da-DK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da-DK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  <w:lang w:val="da-DK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da-DK"/>
              </w:rPr>
              <w:t>TERAS 2: MEMBANGUNKAN MODAL INSAN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  <w:lang w:val="da-DK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  <w:lang w:val="da-DK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da-DK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da-DK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</w:tr>
      <w:tr>
        <w:trPr>
          <w:trHeight w:val="58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BIL 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TEM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QTY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HARGA</w:t>
              <w:br/>
              <w:t>(RM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MAUN (RM)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Membekalkan makanan dan minuman (berbungkus) untuk Peserta Kursus Profesionalisme Guru Pelan Induk Pembangunan Pendidikan (PIPP) SMK Kota Kulai, Teras 2 : Membangunkan Modal Insan pada</w:t>
            </w:r>
            <w:r>
              <w:rPr>
                <w:rFonts w:cs="Tahoma" w:ascii="Tahoma" w:hAnsi="Tahoma"/>
                <w:sz w:val="18"/>
                <w:lang w:val="fr-FR"/>
              </w:rPr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394460</wp:posOffset>
                      </wp:positionV>
                      <wp:extent cx="3171190" cy="561340"/>
                      <wp:effectExtent l="0" t="0" r="38100" b="3810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53340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 xml:space="preserve">Nama Bank </w:t>
                                    <w:tab/>
                                    <w:t>: MUAMALAT</w:t>
                                    <w:br/>
                                    <w:t xml:space="preserve">Alamat        </w:t>
                                    <w:tab/>
                                    <w:t>: Cawangan  Kulai</w:t>
                                    <w:br/>
                                    <w:t xml:space="preserve">No Akaun       </w:t>
                                    <w:tab/>
                                    <w:t>: 010200038617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47.2pt;mso-wrap-distance-left:9.05pt;mso-wrap-distance-right:9.05pt;mso-wrap-distance-top:0pt;mso-wrap-distance-bottom:0pt;margin-top:109.8pt;mso-position-vertical-relative:text;margin-left:7.45pt;mso-position-horizontal-relative:text">
                      <v:shadow on="t" color="#808080" offset="3pt,3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 xml:space="preserve">Nama Bank </w:t>
                              <w:tab/>
                              <w:t>: MUAMALAT</w:t>
                              <w:br/>
                              <w:t xml:space="preserve">Alamat        </w:t>
                              <w:tab/>
                              <w:t>: Cawangan  Kulai</w:t>
                              <w:br/>
                              <w:t xml:space="preserve">No Akaun       </w:t>
                              <w:tab/>
                              <w:t>: 010200038617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19 – 20 Sept 2007 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413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4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10.0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  <w:t>480.0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a-DK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da-D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JUMLAH ::</w:t>
            </w:r>
          </w:p>
        </w:tc>
        <w:tc>
          <w:tcPr>
            <w:tcW w:w="13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80.0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1091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anager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540" w:gutter="0" w:header="0" w:top="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4:30:00Z</dcterms:created>
  <dc:creator>pre-installed</dc:creator>
  <dc:description/>
  <cp:keywords/>
  <dc:language>en-US</dc:language>
  <cp:lastModifiedBy> </cp:lastModifiedBy>
  <cp:lastPrinted>2007-09-17T12:20:00Z</cp:lastPrinted>
  <dcterms:modified xsi:type="dcterms:W3CDTF">2007-09-18T15:53:00Z</dcterms:modified>
  <cp:revision>8</cp:revision>
  <dc:subject/>
  <dc:title>[INVOICE]</dc:title>
</cp:coreProperties>
</file>