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19"/>
        <w:gridCol w:w="1080"/>
        <w:gridCol w:w="1080"/>
        <w:gridCol w:w="1080"/>
        <w:gridCol w:w="1080"/>
        <w:gridCol w:w="1080"/>
        <w:gridCol w:w="721"/>
        <w:gridCol w:w="1655"/>
      </w:tblGrid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i/>
                <w:i/>
                <w:iCs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i/>
                <w:iCs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i/>
                <w:i/>
                <w:iCs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i/>
                <w:iCs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ms-MY"/>
              </w:rPr>
              <w:t>Lampiran 6</w:t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s-MY"/>
              </w:rPr>
              <w:t>BORANG SENARAI SEMAK PENGURUSAN KEWANGAN</w:t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1. SENARAI SEMAK PERMOHONAN PESANAN TEMPATAN (sertakan bersama tuntutan)</w:t>
            </w:r>
          </w:p>
        </w:tc>
      </w:tr>
      <w:tr>
        <w:trPr>
          <w:trHeight w:val="285" w:hRule="atLeast"/>
        </w:trPr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(√ jika dipatuhi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ms-MY"/>
              </w:rPr>
              <w:t xml:space="preserve"> 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rmohonan selewat-lewatnya 2 minggu sebelum kursus diadakan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 xml:space="preserve">Permohonan yang lewat 2 minggu sebelum kursus tidak akan diproses dan 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ekolah perlu membuat pembayaran sendiri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Kod Pembekal (seperti borang yang telah diberikan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alinan Akaun Bank yang telah disahkan Pembekal (Pengusaha kantin)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ebut harg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Kertas kerja 2 salina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Lampiran B - Perbelanjaan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345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  <w:bookmarkStart w:id="0" w:name="RANGE!A1%3AI45"/>
            <w:bookmarkStart w:id="1" w:name="RANGE!A1%3AI45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68275</wp:posOffset>
                      </wp:positionV>
                      <wp:extent cx="1939925" cy="1168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925" cy="1168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eringatan: Bayaran kepada pembekal dipotong 0.8% untuk commerce Dot.Com </w:t>
                                    <w:br/>
                                    <w:t>(e-Perolehan)- Arahan Kementerian Kewanga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2pt" style="position:absolute;rotation:-0;width:152.75pt;height:92pt;mso-wrap-distance-left:9.05pt;mso-wrap-distance-right:9.05pt;mso-wrap-distance-top:0pt;mso-wrap-distance-bottom:0pt;margin-top:13.25pt;mso-position-vertical-relative:text;margin-left: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Peringatan: Bayaran kepada pembekal dipotong 0.8% untuk commerce Dot.Com </w:t>
                              <w:br/>
                              <w:t>(e-Perolehan)- Arahan Kementerian Kewanga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KADAR MAKA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RM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Minum pag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4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Makan Tengahar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7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Minum peta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4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ms-MY"/>
              </w:rPr>
              <w:t>Jumlah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ms-MY"/>
              </w:rPr>
              <w:t>15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570" w:hRule="atLeast"/>
        </w:trPr>
        <w:tc>
          <w:tcPr>
            <w:tcW w:w="647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(Peruntukan Kadar Makan adalah mengikut JPN/PPD masing-masing tetapi tidak kurang daripada RM12)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2. SENARAI SEMAK PEMBAYARAN SELEPAS KURSUS (sertakan bersama tuntutan)</w:t>
            </w:r>
          </w:p>
        </w:tc>
      </w:tr>
      <w:tr>
        <w:trPr>
          <w:trHeight w:val="285" w:hRule="atLeast"/>
        </w:trPr>
        <w:tc>
          <w:tcPr>
            <w:tcW w:w="32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(√ jika telah dipatuhi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Invois yang telah disahkan oleh Pengetua/Guru Besa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urat arahan kursus kepada guru-gur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sanan Tempatan hendaklah ditandatangan oleh Pembekal &amp; disahkan oleh Guru Besar</w:t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3. SENARAI SEMAK PEMBAYARAN ELAUN PENCERAMAH (Sertakan bersama tuntutan)</w:t>
            </w:r>
          </w:p>
        </w:tc>
      </w:tr>
      <w:tr>
        <w:trPr>
          <w:trHeight w:val="285" w:hRule="atLeast"/>
        </w:trPr>
        <w:tc>
          <w:tcPr>
            <w:tcW w:w="32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(√ jika telah dipatuhi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urat jemputan penceramah ditandatangani oleh PP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Jadual Cerama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445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Maklumat penerima borang JANM eSPK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 xml:space="preserve">Borang Penceramah yang telah disahkan oleh Pengetua/Gurubesar diruangan 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nganju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44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alinan akaun bank penceramah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nceramah hendaklah terdiri daripada kakitangan awam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 xml:space="preserve">Penceramah telah berpencen atau swasta hendaklah mendapat kebenaran dari 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89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Kementerian Kewangan melalui Kementerian Pelajaran sebelum kursus diadakan.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Baucer bayaran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899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rlu diingatkan elaun penceramah akan diambil dari peruntukan kursus sekolah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di bawah objek 29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42:00Z</dcterms:created>
  <dc:creator>User</dc:creator>
  <dc:description/>
  <cp:keywords/>
  <dc:language>en-US</dc:language>
  <cp:lastModifiedBy>PC</cp:lastModifiedBy>
  <dcterms:modified xsi:type="dcterms:W3CDTF">2009-09-03T04:37:00Z</dcterms:modified>
  <cp:revision>3</cp:revision>
  <dc:subject/>
  <dc:title>Lampiran 6</dc:title>
</cp:coreProperties>
</file>