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  <w:t>CONTOH CARTA ALIRAN PELAKSANAAN LDP</w:t>
      </w:r>
    </w:p>
    <w:p>
      <w:pPr>
        <w:pStyle w:val="Normal"/>
        <w:jc w:val="center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/>
      </w:pPr>
      <w:r>
        <w:rPr>
          <w:lang w:val="fi-FI"/>
        </w:rPr>
        <w:t>TAJUK KURSUS: KURSUS PENCEGAHAN VIRUS  KOMPUTER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YEDIAKAN KERTAS KERJA</w:t>
            </w:r>
          </w:p>
          <w:p>
            <w:pPr>
              <w:pStyle w:val="Normal"/>
              <w:jc w:val="both"/>
              <w:rPr/>
            </w:pPr>
            <w:r>
              <w:rPr/>
              <w:t>- Bahan-bahan bersama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i) </w:t>
              <w:tab/>
              <w:t>LO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ii) </w:t>
              <w:tab/>
              <w:t>Nota Minta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/>
            </w:pPr>
            <w:r>
              <w:rPr/>
              <w:t xml:space="preserve">         </w:t>
            </w:r>
            <w:r>
              <w:rPr>
                <w:lang w:val="fi-FI"/>
              </w:rPr>
              <w:t xml:space="preserve">iii) </w:t>
              <w:tab/>
              <w:t>Muka depan akaun pembekal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/>
            </w:pPr>
            <w:r>
              <w:rPr>
                <w:lang w:val="fi-FI"/>
              </w:rPr>
              <w:t xml:space="preserve">          </w:t>
            </w:r>
            <w:r>
              <w:rPr/>
              <w:t xml:space="preserve">iv) </w:t>
              <w:tab/>
              <w:t>SS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v) </w:t>
              <w:tab/>
              <w:t>Sebut Harga/Invois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i) </w:t>
              <w:tab/>
              <w:t>Tempoh masa kurs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445</wp:posOffset>
                      </wp:positionV>
                      <wp:extent cx="6350" cy="361950"/>
                      <wp:effectExtent l="33655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0.35pt" to="136.95pt,2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NTAR PERMOHONAN PP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1270</wp:posOffset>
                      </wp:positionV>
                      <wp:extent cx="0" cy="37465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pt,0.1pt" to="136.9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ULUSAN PP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Bersama-sama surat panggilan kursu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21590</wp:posOffset>
                      </wp:positionV>
                      <wp:extent cx="0" cy="3492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1.7pt" to="137.8pt,2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LAKSANAAN KURS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3810</wp:posOffset>
                      </wp:positionV>
                      <wp:extent cx="0" cy="3683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pt,0.3pt" to="138.2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PORAN KURS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70</wp:posOffset>
                      </wp:positionV>
                      <wp:extent cx="0" cy="3619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0.1pt" to="138.6pt,2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TAR DATA KMLDP KE PP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fi-FI"/>
        </w:rPr>
        <w:t>PELAN TINDAKAN KURSUS LDP (SEKOLAH BUKAN PTJ)</w:t>
      </w:r>
    </w:p>
    <w:p>
      <w:pPr>
        <w:pStyle w:val="Normal"/>
        <w:jc w:val="center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71"/>
        <w:gridCol w:w="2558"/>
        <w:gridCol w:w="1792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ANCANGAN PROGRA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KSANAAN</w:t>
            </w:r>
          </w:p>
          <w:p>
            <w:pPr>
              <w:pStyle w:val="Normal"/>
              <w:jc w:val="center"/>
              <w:rPr/>
            </w:pPr>
            <w:r>
              <w:rPr/>
              <w:t>(Tempoh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DAKAN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YEDIAKAN KERTAS KERJA KURSU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BULAN SEBELUM BERLANGSUN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GHANTAR  PERMOHONAN KE PPD</w:t>
            </w:r>
          </w:p>
          <w:p>
            <w:pPr>
              <w:pStyle w:val="Normal"/>
              <w:rPr/>
            </w:pPr>
            <w:r>
              <w:rPr/>
              <w:t>/TEMPAHAN PERALATAN MAKANAN, DAN TEMPA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MINGGU SEBELUM PROGR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  <w:t>FOTOSTAT HANDOU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MINGGU SEBELUM PROGR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 BERSAMA KERAN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  <w:t xml:space="preserve">SURAT JEMPUTAN PENCERAMAH DAN SURAT PANGGILAN KURSUS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MINGGU SEBELUM PROGR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GELUAR JADUAL / IKLAN PROGRA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MINGGU SEBELUM PROGR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LAKSANAAN KURSUS</w:t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  <w:tab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GIKUT TARIKH PERANCANGA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GISIAN BORANG KEHADIRAN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RI KURSU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GRAFI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RI KURSU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MPUL DAN SAHKAN KAD PELAPORAN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RI KURSU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YUARAT POST MORTE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MINGGU SELEPAS PROGR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EY IN DATA KMLDP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MINGGU SELEPAS PROGR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 &amp; 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HANTAR DATA KMLDP (APRIL, JULAI, OKT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KALI SETAHU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 DIBANTU AJK LD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ELAN TINDAKAN KURSUS LDP(SEKOLAH  PTJ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71"/>
        <w:gridCol w:w="2802"/>
        <w:gridCol w:w="154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ANCANGAN PROGRA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KSANAAN (Tempoh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DAKAN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YEDIAKAN KERTAS KERJA KURS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BULAN SEBELUM BERLANGSU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GHANTAR  KERTAS KERJA KE PP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MINGGU SEBELUM PROGR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  <w:t xml:space="preserve">TEMPAHAN PERALATAN MAKANAN, DAN TEMPAT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MINGGU SEBELUM PROGR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 BERSAMA KERAN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  <w:t>FOTOSTAT HANDOU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MINGGU SEBELUM PROGR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  <w:t xml:space="preserve">SURAT JEMPUTAN PENCERAMAH DAN SURAT PANGGILAN KURSUS </w:t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MINGGU SEBELUM PROGR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GELUAR JADUAL / IKLAN PROGRA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MINGGU SEBELUM PROGR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LAKSANAAN KURSUS</w:t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  <w:tab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GIKUT TARIKH PERANCANG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GISIAN BORANG KEHADIRA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RI KURS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GRAF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RI KURS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MPUL DAN SAHKAN KAD </w:t>
            </w:r>
          </w:p>
          <w:p>
            <w:pPr>
              <w:pStyle w:val="Normal"/>
              <w:rPr/>
            </w:pPr>
            <w:r>
              <w:rPr/>
              <w:t>PELAPORA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RI KURS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YUARAT POST MORTE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MINGGU SELEPAS PROGR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 &amp; 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Y IN DATA KMLDP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GGU SELEPAS PROGR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DP DIBANTU AJK LDP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NTAR DATA KMLDP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KALI SETAHUN</w:t>
            </w:r>
          </w:p>
          <w:p>
            <w:pPr>
              <w:pStyle w:val="Normal"/>
              <w:jc w:val="center"/>
              <w:rPr/>
            </w:pPr>
            <w:r>
              <w:rPr/>
              <w:t>(APRIL, JULAI, OKT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D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27:00Z</dcterms:created>
  <dc:creator>user</dc:creator>
  <dc:description/>
  <cp:keywords/>
  <dc:language>en-US</dc:language>
  <cp:lastModifiedBy>PC</cp:lastModifiedBy>
  <dcterms:modified xsi:type="dcterms:W3CDTF">2009-09-03T09:53:00Z</dcterms:modified>
  <cp:revision>6</cp:revision>
  <dc:subject/>
  <dc:title>CARTA ALIRAN PELAKSANAAN LDP</dc:title>
</cp:coreProperties>
</file>