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  <w:lang w:val="en-US" w:eastAsia="en-US"/>
        </w:rPr>
        <w:drawing>
          <wp:inline distT="0" distB="0" distL="0" distR="0">
            <wp:extent cx="935355" cy="9499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>KAD PELAPORAN LATIHA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>KEMENTERIAN PELAJARAN MALAYS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>TAHUN 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spacing w:lineRule="auto" w:line="36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NAMA:</w:t>
      </w:r>
    </w:p>
    <w:p>
      <w:pPr>
        <w:pStyle w:val="Normal"/>
        <w:spacing w:lineRule="auto" w:line="36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spacing w:lineRule="auto" w:line="36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KAD PENGENALAN:</w:t>
      </w:r>
    </w:p>
    <w:p>
      <w:pPr>
        <w:pStyle w:val="Normal"/>
        <w:spacing w:lineRule="auto" w:line="36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spacing w:lineRule="auto" w:line="36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JAWATAN:</w:t>
      </w:r>
    </w:p>
    <w:p>
      <w:pPr>
        <w:pStyle w:val="Normal"/>
        <w:spacing w:lineRule="auto" w:line="36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spacing w:lineRule="auto" w:line="36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BAHAGIAN/JABATAN:</w:t>
      </w:r>
    </w:p>
    <w:p>
      <w:pPr>
        <w:pStyle w:val="Normal"/>
        <w:spacing w:lineRule="auto" w:line="36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spacing w:lineRule="auto" w:line="36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ALAMAT TEMPAT BERTUGAS:</w:t>
      </w:r>
    </w:p>
    <w:p>
      <w:pPr>
        <w:pStyle w:val="Normal"/>
        <w:spacing w:lineRule="auto" w:line="36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spacing w:lineRule="auto" w:line="36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spacing w:lineRule="auto" w:line="36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No Tel Pejabat / Mobile:</w:t>
      </w:r>
    </w:p>
    <w:p>
      <w:pPr>
        <w:pStyle w:val="Normal"/>
        <w:spacing w:lineRule="auto" w:line="36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spacing w:lineRule="auto" w:line="36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  <w:lang w:val="sv-SE"/>
        </w:rPr>
      </w:pPr>
      <w:r>
        <w:rPr>
          <w:rFonts w:cs="Arial" w:ascii="Arial" w:hAnsi="Arial"/>
          <w:b/>
          <w:sz w:val="22"/>
          <w:szCs w:val="22"/>
          <w:u w:val="single"/>
          <w:lang w:val="fi-FI"/>
        </w:rPr>
        <w:t>Penggunaan Kad Pelaporan Latihan, KPM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Dapatkan kebenaran mengikuti kursus daripada Ketua Jabatan masing-masin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Selepas berkursus,minta pengesahan daripada Ketua Jabatan/</w:t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Penyelia Kursus menggunakan kad in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 xml:space="preserve">Hantar Kad ini ke Unit Pentadbiran untuk direkodkan dalam </w:t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BRP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Pastikan setiap salinan turut dikemukakan bersama</w:t>
        <w:br/>
        <w:t>(sekiranya latihan yang dihadiri bersijil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 xml:space="preserve">Pekeliling Perkhidmatan Bil. 6 Tahun 2005 –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Dasar Latihan Sumber Manusia Sektor Awam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>"Pegawai Perkhidmatan Awam hendaklah mengikuti latihan sekurang-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>kurangnya tujuh (7) hari setahun"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Ketua Setiausaha</w:t>
        <w:br/>
        <w:t>Kementerian Pelajaran Malaysia</w:t>
        <w:br/>
        <w:t>Aras 1-5,Blok E12</w:t>
        <w:br/>
        <w:t>Kompleks Kerajaan Parcel E</w:t>
        <w:br/>
        <w:t>Pusat Pentadbiran Kerajaan Persekutuan</w:t>
        <w:br/>
        <w:t>62604 W.P. PUTRAJAYA</w:t>
        <w:br/>
        <w:t>(u.p. Bahagian Sumber Manusia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 No: 03-8884 7231 / 7885 / 7970 / 7985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 No: 03 - 8884 7925</w:t>
      </w:r>
    </w:p>
    <w:p>
      <w:pPr>
        <w:sectPr>
          <w:type w:val="continuous"/>
          <w:pgSz w:orient="landscape" w:w="16838" w:h="11906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240"/>
        <w:ind w:left="1440" w:hanging="0"/>
        <w:jc w:val="center"/>
        <w:rPr/>
      </w:pPr>
      <w:r>
        <w:rPr/>
        <w:t>KAD PELAPORAN LATIHAN</w:t>
      </w:r>
    </w:p>
    <w:tbl>
      <w:tblPr>
        <w:tblW w:w="126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960"/>
        <w:gridCol w:w="1983"/>
        <w:gridCol w:w="1962"/>
        <w:gridCol w:w="1530"/>
        <w:gridCol w:w="1260"/>
        <w:gridCol w:w="2160"/>
      </w:tblGrid>
      <w:tr>
        <w:trPr>
          <w:trHeight w:val="8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A KURSUS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JURAN/TAJAAN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MPAT </w:t>
              <w:br/>
              <w:t>KURSUS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RIKH </w:t>
              <w:br/>
              <w:t>KURSU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ANGAN HARI/</w:t>
              <w:br/>
              <w:t>JUMLAH JAM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PENGESAHAN KETUA</w:t>
              <w:br/>
              <w:t xml:space="preserve">JABATAN/PENYELIA </w:t>
              <w:br/>
              <w:t>KURSUS</w:t>
            </w:r>
          </w:p>
        </w:tc>
      </w:tr>
      <w:tr>
        <w:trPr>
          <w:trHeight w:val="79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 </w:t>
            </w:r>
          </w:p>
        </w:tc>
      </w:tr>
    </w:tbl>
    <w:p>
      <w:pPr>
        <w:pStyle w:val="ListParagraph"/>
        <w:spacing w:lineRule="auto" w:line="360"/>
        <w:ind w:left="1440" w:hanging="0"/>
        <w:jc w:val="right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ListParagraph"/>
        <w:spacing w:lineRule="auto" w:line="360" w:before="0" w:after="200"/>
        <w:ind w:left="1440" w:hanging="0"/>
        <w:contextualSpacing/>
        <w:rPr>
          <w:rFonts w:ascii="Arial" w:hAnsi="Arial" w:cs="Arial"/>
          <w:i/>
          <w:i/>
          <w:sz w:val="24"/>
          <w:szCs w:val="24"/>
          <w:lang w:val="fi-FI"/>
        </w:rPr>
      </w:pPr>
      <w:r>
        <w:rPr>
          <w:rFonts w:cs="Arial" w:ascii="Arial" w:hAnsi="Arial"/>
          <w:i/>
          <w:sz w:val="24"/>
          <w:szCs w:val="24"/>
          <w:lang w:val="fi-FI"/>
        </w:rPr>
        <w:t>Seminar/Ceramah/Bengkel/ Latihan yang diadakan berdasarkan jam boleh dikira bilangan hari berdasarkan pengiraan berikut: 6 jam seminar/ ceramah/ bengkel/ latihan = 1 hari kursus.</w:t>
      </w:r>
    </w:p>
    <w:sectPr>
      <w:type w:val="continuous"/>
      <w:pgSz w:orient="landscape" w:w="16838" w:h="11906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;Microsoft Sans Serif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Angsana New;Microsoft Sans Serif"/>
      <w:sz w:val="24"/>
      <w:szCs w:val="24"/>
      <w:lang w:val="en-U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Angsana New;Microsoft Sans Serif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8:00:00Z</dcterms:created>
  <dc:creator> </dc:creator>
  <dc:description/>
  <cp:keywords/>
  <dc:language>en-US</dc:language>
  <cp:lastModifiedBy>BILIK KOMPUTER</cp:lastModifiedBy>
  <cp:lastPrinted>2009-08-26T10:34:00Z</cp:lastPrinted>
  <dcterms:modified xsi:type="dcterms:W3CDTF">2009-08-26T02:35:00Z</dcterms:modified>
  <cp:revision>11</cp:revision>
  <dc:subject/>
  <dc:title/>
</cp:coreProperties>
</file>