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BORANG KEHADIRAN PESERT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LATIHAN DALAM PERKHIDMATAN </w:t>
      </w:r>
      <w:r>
        <w:rPr>
          <w:rFonts w:cs="Arial" w:ascii="Arial" w:hAnsi="Arial"/>
          <w:b/>
          <w:i/>
          <w:lang w:val="ms-MY"/>
        </w:rPr>
        <w:t>SCHOOL-BASE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SEKOLAH 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  <w:t>TARIKH</w:t>
        <w:tab/>
        <w:t>: _______________</w:t>
        <w:tab/>
        <w:tab/>
        <w:t>HARI</w:t>
        <w:tab/>
        <w:t>: 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TEMPAT</w:t>
        <w:tab/>
        <w:t>:  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TAJUK</w:t>
        <w:tab/>
        <w:t xml:space="preserve">: </w:t>
        <w:tab/>
        <w:t xml:space="preserve">  Slot 1: 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  <w:tab/>
        <w:t xml:space="preserve">  Slot 2: 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  <w:tab/>
        <w:t xml:space="preserve">  Slot 3: 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/>
        <w:t>KEHADIRAN</w:t>
        <w:tab/>
        <w:t>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631"/>
        <w:gridCol w:w="1069"/>
        <w:gridCol w:w="108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BIL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NAMA GU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No. Kad Pengenalan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Tandatangan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Slo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Slo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Slot 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2:00Z</dcterms:created>
  <dc:creator>Acer</dc:creator>
  <dc:description/>
  <cp:keywords/>
  <dc:language>en-US</dc:language>
  <cp:lastModifiedBy>PC</cp:lastModifiedBy>
  <cp:lastPrinted>2009-06-19T22:34:00Z</cp:lastPrinted>
  <dcterms:modified xsi:type="dcterms:W3CDTF">2009-09-03T10:19:00Z</dcterms:modified>
  <cp:revision>6</cp:revision>
  <dc:subject/>
  <dc:title/>
</cp:coreProperties>
</file>