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ms-MY"/>
        </w:rPr>
        <w:t>SENARAI SEMAK KANDUNGAN FAI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eastAsia="Arial" w:cs="Arial" w:ascii="Arial" w:hAnsi="Arial"/>
          <w:b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 xml:space="preserve">LATIHAN DALAM PERKHIDMATAN SCHOOL-BASED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FAIL 1 (FAIL PENGURUSAN LDP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11"/>
        <w:gridCol w:w="711"/>
        <w:gridCol w:w="889"/>
        <w:gridCol w:w="1374"/>
      </w:tblGrid>
      <w:tr>
        <w:trPr>
          <w:trHeight w:val="1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il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inci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d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ad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ndakan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Pekeliling LDP-Punca Kuas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watankuasa LDP Sekola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Lantikan Jawatankuasa LD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Panggilan Mesyuarat LD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init Mesyuarat LDP 2 kali setah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ancangan Tahunan Kursus LD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Kutipan Maklumat LDP (KMLDP)-excel (CD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untukan Kewangan LDP (PTJ / PPD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alinan Sub Waran (Sekolah PTJ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Carta Alir </w:t>
            </w: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Pengoperasian Pelaksanaan Kursus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1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arta Alir Pelan Tindakan Pelaksana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FAIL 2 (FAIL DOKUMEN LDP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091"/>
        <w:gridCol w:w="725"/>
        <w:gridCol w:w="908"/>
        <w:gridCol w:w="137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il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inci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d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a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ndaka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aris Panduan Pengoperasian Pelaksanaan LD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Kajian Keperlu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Kertas Kerj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Permohonan Kursu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Senarai Semak Pengurusan Kewang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Profil Penceramah/Fasilitato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Profil Pesert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Kehadiran Pesert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Penilaian Progra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Pemantau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Borang Tapak KMLD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Senarai Semak Kandungan fai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Pelaporan Kursu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Kad Pelaporan Latih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ntoh Sijil Kehadiran/Pengharga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jc w:val="center"/>
        <w:rPr/>
      </w:pPr>
      <w:r>
        <w:rPr/>
        <w:t>FAIL 3 (FAIL PELAKSANAAN LDP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84"/>
        <w:gridCol w:w="704"/>
        <w:gridCol w:w="882"/>
        <w:gridCol w:w="135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il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inci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d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ad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ndakan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Kebenaran PPD/Pengetua/Guru Besa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Panggilan Kursus/Latihan/Seminar/Bengke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Profil Penceramah/Fasilitat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Profil Pesert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Kehadiran Peserta Kursus LD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Kutipan Maklumat LDP (KMLDP)-exce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okumentasi Kurs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rtas Kerja bengkel/latihan/semin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ota Mint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sanan Tempat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enarai Nama Peser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nu Makan/Min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esit/invo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oto/rakam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laporan Kursu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Penilaian Progra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aporan Pemantau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16:00Z</dcterms:created>
  <dc:creator>User</dc:creator>
  <dc:description/>
  <cp:keywords/>
  <dc:language>en-US</dc:language>
  <cp:lastModifiedBy>PC</cp:lastModifiedBy>
  <dcterms:modified xsi:type="dcterms:W3CDTF">2009-09-07T14:09:00Z</dcterms:modified>
  <cp:revision>7</cp:revision>
  <dc:subject/>
  <dc:title>Lampiran 13</dc:title>
</cp:coreProperties>
</file>