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PENCERAMAH/FASILITATOR/JURULATI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Bi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Maklum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Nyatakan: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Nama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No. Kad Pengenalan 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Jawatan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Gred Jawatan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Jabatan/ Pejabat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Kelayakan Akademik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Kelayakan Profesiona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Bidang Kepakaran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Pengalaman Dalam Bidang Kepakar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3548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lang w:val="fi-FI"/>
                    </w:rPr>
                  </w:pPr>
                  <w:r>
                    <w:rPr>
                      <w:rFonts w:cs="Arial" w:ascii="Arial" w:hAnsi="Arial"/>
                      <w:bCs/>
                      <w:lang w:val="fi-FI"/>
                    </w:rPr>
                  </w:r>
                </w:p>
              </w:tc>
              <w:tc>
                <w:tcPr>
                  <w:tcW w:w="35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1-5 tahun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6-9 tahun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10-14 tahun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15-19 tahun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Cs/>
                      <w:lang w:val="it-IT"/>
                    </w:rPr>
                    <w:t>20 tahun ke atas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Penyelidikan/Penerbit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Umur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Alamat surat menyurat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No. Telefon :</w:t>
              <w:tab/>
              <w:t>Ruma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ab/>
              <w:tab/>
              <w:t>Bimb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ab/>
              <w:tab/>
              <w:t>E-ma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lang w:val="sv-SE"/>
              </w:rPr>
              <w:t>TandaTangan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Tarikh :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Microsoft Sans Seri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Angsana New;Microsoft Sans Serif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Angsana New;Microsoft Sans Seri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BILIK KOMPUTER</cp:lastModifiedBy>
  <cp:lastPrinted>2009-08-26T10:57:00Z</cp:lastPrinted>
  <dcterms:modified xsi:type="dcterms:W3CDTF">2009-08-26T03:12:00Z</dcterms:modified>
  <cp:revision>8</cp:revision>
  <dc:subject/>
  <dc:title/>
</cp:coreProperties>
</file>