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RTA ALIRAN PELAKSANAAN LD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AJUK KURSUS:</w:t>
        <w:tab/>
        <w:t>KURSUS PENCEGAHAN VIRUS  KOMPUTER</w:t>
      </w:r>
    </w:p>
    <w:p>
      <w:pPr>
        <w:pStyle w:val="Normal"/>
        <w:jc w:val="both"/>
        <w:rPr/>
      </w:pPr>
      <w:r>
        <w:rPr/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YEDIAKAN KERTAS KERJA</w:t>
            </w:r>
          </w:p>
          <w:p>
            <w:pPr>
              <w:pStyle w:val="Normal"/>
              <w:jc w:val="both"/>
              <w:rPr/>
            </w:pPr>
            <w:r>
              <w:rPr/>
              <w:t>- Bahan-bahan bersam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i) L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ii) Nota Min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iii) Muka depan akaun pembek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iv) SS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) Sebut Harga/Invo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vi) Tempoh masa kurs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↓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ANTAR PERMOHONAN PP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↓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ULUSAN PP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Bersama-sama surat panggilan kursus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↓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LAKSANAAN KURS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↓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PORAN KURS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↓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TAR DATA KMLDP KE PP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LAN TINDAKAN KURSUS LDP (SEKOLAH BUKAN PTJ)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671"/>
        <w:gridCol w:w="2558"/>
        <w:gridCol w:w="1792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ANCANGAN PROGRA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KSANAA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DAKAN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LAN TINDAKAN KURSUS LDP(SEKOLAH  PTJ)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671"/>
        <w:gridCol w:w="2802"/>
        <w:gridCol w:w="154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ANCANGAN PROGRA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KSANA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DAKAN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0" w:leader="none"/>
              </w:tabs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0:28:00Z</dcterms:created>
  <dc:creator>user</dc:creator>
  <dc:description/>
  <cp:keywords/>
  <dc:language>en-US</dc:language>
  <cp:lastModifiedBy>user</cp:lastModifiedBy>
  <dcterms:modified xsi:type="dcterms:W3CDTF">2009-08-14T00:44:00Z</dcterms:modified>
  <cp:revision>1</cp:revision>
  <dc:subject/>
  <dc:title>CARTA ALIRAN PELAKSANAAN LDP</dc:title>
</cp:coreProperties>
</file>