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0" w:hanging="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>BIDANG LATIHAN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b/>
          <w:lang w:val="ms-MY"/>
        </w:rPr>
        <w:t>DAN KANDUNGAN KURSUS</w:t>
      </w:r>
    </w:p>
    <w:p>
      <w:pPr>
        <w:pStyle w:val="ListParagraph"/>
        <w:spacing w:lineRule="auto" w:line="360"/>
        <w:ind w:left="360" w:firstLine="3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TextBody"/>
        <w:tabs>
          <w:tab w:val="clear" w:pos="720"/>
          <w:tab w:val="left" w:pos="1440" w:leader="none"/>
        </w:tabs>
        <w:ind w:left="2880" w:hanging="2160"/>
        <w:jc w:val="both"/>
        <w:rPr/>
      </w:pPr>
      <w:r>
        <w:rPr>
          <w:b/>
          <w:lang w:val="ms-MY"/>
        </w:rPr>
        <w:t xml:space="preserve">4.3.1   BIDANG LATIHAN </w:t>
      </w:r>
    </w:p>
    <w:p>
      <w:pPr>
        <w:pStyle w:val="TextBody"/>
        <w:ind w:left="2880" w:hanging="720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TextBody"/>
        <w:ind w:left="720" w:hanging="0"/>
        <w:jc w:val="both"/>
        <w:rPr>
          <w:lang w:val="ms-MY"/>
        </w:rPr>
      </w:pPr>
      <w:r>
        <w:rPr>
          <w:lang w:val="ms-MY"/>
        </w:rPr>
        <w:t>Fokus Latihan Dalam Perkhihmatan adalah bagi meningkatkan kualiti pendidikan melalui program peningkatan profesionalisme guru khususnya dalam :</w:t>
      </w:r>
    </w:p>
    <w:p>
      <w:pPr>
        <w:pStyle w:val="TextBody"/>
        <w:ind w:left="720" w:hanging="0"/>
        <w:jc w:val="both"/>
        <w:rPr>
          <w:lang w:val="ms-MY"/>
        </w:rPr>
      </w:pPr>
      <w:r>
        <w:rPr>
          <w:lang w:val="ms-MY"/>
        </w:rPr>
      </w:r>
    </w:p>
    <w:p>
      <w:pPr>
        <w:pStyle w:val="Subtitle"/>
        <w:numPr>
          <w:ilvl w:val="2"/>
          <w:numId w:val="4"/>
        </w:numPr>
        <w:tabs>
          <w:tab w:val="clear" w:pos="720"/>
          <w:tab w:val="left" w:pos="1440" w:leader="none"/>
        </w:tabs>
        <w:spacing w:lineRule="auto" w:line="360" w:before="0" w:after="0"/>
        <w:ind w:left="2340" w:hanging="1620"/>
        <w:jc w:val="both"/>
        <w:outlineLvl w:val="0"/>
        <w:rPr>
          <w:bCs/>
          <w:lang w:val="ms-MY"/>
        </w:rPr>
      </w:pPr>
      <w:r>
        <w:rPr>
          <w:bCs/>
          <w:lang w:val="ms-MY"/>
        </w:rPr>
        <w:t>Pengetahuan Profesional ( 60% )</w:t>
      </w:r>
    </w:p>
    <w:p>
      <w:pPr>
        <w:pStyle w:val="Subtitle"/>
        <w:numPr>
          <w:ilvl w:val="3"/>
          <w:numId w:val="4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 xml:space="preserve">Mempertingkat program-program peningkatan profesionalisme guru melalui kursus-kursus jangka panjang dan jangka pendek. </w:t>
      </w:r>
    </w:p>
    <w:p>
      <w:pPr>
        <w:pStyle w:val="Subtitle"/>
        <w:numPr>
          <w:ilvl w:val="3"/>
          <w:numId w:val="4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/>
      </w:pPr>
      <w:r>
        <w:rPr>
          <w:b/>
          <w:lang w:val="ms-MY"/>
        </w:rPr>
        <w:t>Memperluaskan program peningkatan akademik melalui program pensiswazahan guru dan pensarjanaan pensyarah IPG.</w:t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ind w:firstLine="720"/>
        <w:jc w:val="both"/>
        <w:outlineLvl w:val="0"/>
        <w:rPr>
          <w:bCs/>
          <w:lang w:val="ms-MY"/>
        </w:rPr>
      </w:pPr>
      <w:r>
        <w:rPr>
          <w:bCs/>
          <w:lang w:val="ms-MY"/>
        </w:rPr>
        <w:t>B.</w:t>
        <w:tab/>
        <w:t>Kemahiran Profesional ( 20% )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perluaskan pengintegrasian ICT dalam  pengajaran dan pembelajaran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pertingkat lagi latihan Pengajaran dan pembelajaran Sekolah Pedalaman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antapkan pelaksanaan program pengajaran Sains dan Matematik dalam Bahasa Inggeris (EteMS)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antapkan pelaksanaan aktiviti kokurikulum melalui peningkatan kemahiran kejurulatihan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 xml:space="preserve">Mempertingkatkan amalan pengajaran dan pembelajaran 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/>
      </w:pPr>
      <w:r>
        <w:rPr>
          <w:b/>
          <w:lang w:val="ms-MY"/>
        </w:rPr>
        <w:t>Mempertingkatkan pelaksanaan Kemahiran 3M, Prasekolah dan Pendidikan Khas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/>
      </w:pPr>
      <w:r>
        <w:rPr>
          <w:b/>
          <w:lang w:val="ms-MY"/>
        </w:rPr>
        <w:t>Mempertingkatkan Komunikasi berkesan dalam Bahasa Malaysia dan Bahasa Inggeris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pertingkatkan kemahiran penggunaan media dalam pengajaran dan pembelajaran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pertingkatkan kreativiti melalui inovasi dalam pengajaran dan pembelajaran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 w:before="0" w:after="0"/>
        <w:ind w:left="1800" w:hanging="36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Kemahiran mengendalikan pelajar bermasalah dalam pembelajaran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1800" w:leader="none"/>
        </w:tabs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jc w:val="both"/>
        <w:outlineLvl w:val="0"/>
        <w:rPr>
          <w:bCs/>
          <w:lang w:val="ms-MY"/>
        </w:rPr>
      </w:pPr>
      <w:r>
        <w:rPr>
          <w:bCs/>
          <w:lang w:val="ms-MY"/>
        </w:rPr>
        <w:t>C.</w:t>
        <w:tab/>
        <w:t>Nilai dan Amalan Profesional Keguruan ( 20% )</w:t>
      </w:r>
    </w:p>
    <w:p>
      <w:pPr>
        <w:pStyle w:val="Subtitle"/>
        <w:numPr>
          <w:ilvl w:val="0"/>
          <w:numId w:val="7"/>
        </w:numPr>
        <w:spacing w:lineRule="auto" w:line="360" w:before="0" w:after="0"/>
        <w:jc w:val="both"/>
        <w:outlineLvl w:val="0"/>
        <w:rPr/>
      </w:pPr>
      <w:r>
        <w:rPr>
          <w:b/>
          <w:lang w:val="ms-MY"/>
        </w:rPr>
        <w:t xml:space="preserve">Mempertingkatan program-program yang berkaitan dengan  peningkatan jati diri, </w:t>
      </w:r>
      <w:r>
        <w:rPr>
          <w:b/>
          <w:i w:val="false"/>
          <w:iCs w:val="false"/>
          <w:lang w:val="ms-MY"/>
        </w:rPr>
        <w:t>Emotional Spritual Quotient</w:t>
      </w:r>
      <w:r>
        <w:rPr>
          <w:b/>
          <w:lang w:val="ms-MY"/>
        </w:rPr>
        <w:t xml:space="preserve"> (</w:t>
      </w:r>
      <w:r>
        <w:rPr>
          <w:b/>
          <w:i w:val="false"/>
          <w:iCs w:val="false"/>
          <w:lang w:val="ms-MY"/>
        </w:rPr>
        <w:t>ESQ), Soft Skill</w:t>
      </w:r>
      <w:r>
        <w:rPr>
          <w:b/>
          <w:lang w:val="ms-MY"/>
        </w:rPr>
        <w:t xml:space="preserve"> dan  patriotisme,</w:t>
      </w:r>
    </w:p>
    <w:p>
      <w:pPr>
        <w:pStyle w:val="Subtitle"/>
        <w:numPr>
          <w:ilvl w:val="0"/>
          <w:numId w:val="7"/>
        </w:numPr>
        <w:spacing w:lineRule="auto" w:line="360" w:before="0" w:after="0"/>
        <w:jc w:val="both"/>
        <w:outlineLvl w:val="0"/>
        <w:rPr/>
      </w:pPr>
      <w:r>
        <w:rPr>
          <w:b/>
          <w:lang w:val="ms-MY"/>
        </w:rPr>
        <w:t>Memantapkan sahsiah dan amalan-amalan  profesional keguruan</w:t>
      </w:r>
    </w:p>
    <w:p>
      <w:pPr>
        <w:pStyle w:val="Subtitle"/>
        <w:numPr>
          <w:ilvl w:val="0"/>
          <w:numId w:val="7"/>
        </w:numPr>
        <w:spacing w:lineRule="auto" w:line="360" w:before="0" w:after="0"/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  <w:t>Memantapkankan amalan Pendidikan Penyayang</w:t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numPr>
          <w:ilvl w:val="0"/>
          <w:numId w:val="0"/>
        </w:numPr>
        <w:jc w:val="both"/>
        <w:outlineLvl w:val="0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3.2</w:t>
        <w:tab/>
        <w:t>KANDUNGAN KURSUS (BENGKEL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tbl>
      <w:tblPr>
        <w:tblW w:w="13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772"/>
        <w:gridCol w:w="2293"/>
        <w:gridCol w:w="2298"/>
        <w:gridCol w:w="2382"/>
        <w:gridCol w:w="1260"/>
        <w:gridCol w:w="1536"/>
      </w:tblGrid>
      <w:tr>
        <w:trPr>
          <w:tblHeader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KU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OP LATIHA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I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PETENS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TIHAN YANG DIPERLUK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O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MPULAN SASAR</w:t>
            </w:r>
          </w:p>
        </w:tc>
      </w:tr>
      <w:tr>
        <w:trPr>
          <w:trHeight w:val="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  PENGETAHUAN PROFESIONALISME</w:t>
            </w:r>
          </w:p>
          <w:p>
            <w:pPr>
              <w:pStyle w:val="Normal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Ilmu Pengetahuan Pendidikan dan Mata Pelajaran/ Bidang Pengkhususa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ingkatkan pengetahuan dalam pendidikan dan bidang mata pelajaran sejajar dengan perkembangan pendidikan sema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aplikasi pengetahuan yang diperoleh dalam amalan P&amp; 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ingkatkan  korpus pengetahuan dalam pendidikan dan bidang mata pelajar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etahui dan memahami ilmu pengetahuan yang berkaitan pendidikan dan mata pelajaran kepakaran atau bidang pengkhususan secara mendalam dan melua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jana pengetahuan untuk mempertingkatkan keberkesanan P&amp;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gabung jalin pengetahuan dalam pelbagai situa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fi-FI"/>
              </w:rPr>
            </w:pPr>
            <w:r>
              <w:rPr>
                <w:rFonts w:cs="Arial" w:ascii="Arial" w:hAnsi="Arial"/>
                <w:b/>
                <w:bCs/>
                <w:sz w:val="2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fi-FI"/>
              </w:rPr>
            </w:pPr>
            <w:r>
              <w:rPr>
                <w:rFonts w:cs="Arial" w:ascii="Arial" w:hAnsi="Arial"/>
                <w:b/>
                <w:bCs/>
                <w:sz w:val="28"/>
                <w:lang w:val="fi-FI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rogram Perkongsian Ilmu dalam bidang pengkhusus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Kursus Peningkatan dan Aplikasi Ilm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mbelajaran Berasaskan Proj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ru Mata Pelajaran Berkait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ndungan dan Kaedah Pedagogi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Pedagogical Content Knowledge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yesuaikan kaedah pedagogi dengan keperluan pelaj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mahami dan peka teori dan amalan terkini berkaitan dengan P&amp;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aplikasi pengetahuan dan kemahiran mengikut konteks dalam pembelaja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gunakan pelbagai strategi pengajaran bersesuaian dengan gaya pembelajaran pelaj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integrasikan teknologi pengajaran terk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Menghubung kaitkan amalan dengan teori-teori P&amp;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a-DK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aplikasikan teori-teori P&amp;P dalam konteks pengaja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Kursus Aplikasi Pedagogi Terkini  mengikut tahap Kecerdasan Muri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Perkongsian Ilmu : Amalan terbaik Pedagogi Pendidik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plikasi ICT dalam p &amp; 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sv-S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Guru Mata Pelajaan Berkait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sv-SE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8"/>
                <w:lang w:val="ms-MY"/>
              </w:rPr>
            </w:pPr>
            <w:r>
              <w:rPr>
                <w:rFonts w:cs="Times New Roman" w:ascii="Arial" w:hAnsi="Arial"/>
                <w:b/>
                <w:bCs/>
                <w:sz w:val="28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urusan Kurikulu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rancang proses pembelajaran yang sempurna mengikut tahap pencapaian pelaj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erkemahiran menganalisis pencapaian pelaj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entukan tindakan intervensi mengikut keperluan pelaj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mahiran mengurus kurikulu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emahiran membina item penilaian dan peperiksa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asai kemahiran menganalisi dan menginterpretasi d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entu dan melaksanakan kaedah intervensi yang sesua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nilaian dan Pentaksir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mbinaan ite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nalisis item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ngurusan Paniti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lan strategi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head-count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ru Mata Pelajaran Berkait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sv-SE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8"/>
                <w:lang w:val="ms-MY"/>
              </w:rPr>
            </w:pPr>
            <w:r>
              <w:rPr>
                <w:rFonts w:cs="Times New Roman" w:ascii="Arial" w:hAnsi="Arial"/>
                <w:b/>
                <w:bCs/>
                <w:sz w:val="28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i dan Inovasi Pedagog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emahami konsep inovasi pedagogi dalam pendidik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enginterpretasi dan mengaplikasikan konsep inovasi pedagogi dalam amalan P&amp;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Merefleksi inovasi pedagogi dalam pendidik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enguasai konsep inovasi pedagogi dalam pendidik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Mempraktik inovasi pedagogi dalam amalan P&amp;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erkongsi inovasi pedagogi dalam pendidika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Kursus Pedagogi Berkesan Bagi Guru Cemerla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Kursus Strategi Pemulihan dan Masalah Pembelaja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ru Mata Pelajaran Berkait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KEMAHIRAN PROFESIONALIS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jurulatihan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nyediaka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emahiran as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epengelolaa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rogra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Kejurulatiha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epegawaian   dan Kepengadila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- Menguasai dan mengaplikasi pengetahuan dan teori andragog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Berkeyakinan mengendalikan kursus dengan mengintegrasikan teori andragogi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aplikasi dan melatih pelajar dalam bidang kemahiran berkait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amalkan prinsip andragogi dalam pemilihan strategi latihan dan pengisian kursus mengikut kumpulan sas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ubahsuai kaedah dan isi penyampaian mengikut keperlu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bolehan berinteraksi dan berkomukasi dengan peser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–kursus :   - Kemahiran as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epengelolaa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rogra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Kejurulatih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 Kepegawaian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da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Kepengadilan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8" w:hanging="360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Kursus Mentoring dan Coach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Kursus Team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2"/>
                <w:lang w:val="da-DK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da-DK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ulisan Ilmiah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budayakan amalan pendokumentasian amalan pedagogi dan pendidikan terba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rkongsi dan menyebarkan amalan pedagogi dan pendidikan terba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mahiran menghasilkan pelbagai bentuk penulisan ilmia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uasai kemahiran penulisan ilmia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hasilkan pelbagai jenis penulisan ilmia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Kaedah Penulisan Ilmia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57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ka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57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rna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57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 P &amp; 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jian dan Penyelidikan Akademik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engenal pasti isu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Berkemahiran menjalankan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empertingkatkan kepekaan terhadap perkembangan terkini dalam bidang pendidik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mahiran membuat analisis dapatan kaji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uasai kemahiran menjalankan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empunyai kemahiran mengakses kepada pelbagai sumber elektronik dan bukan elektron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erkongsi dapatan kajian dalam pelbagai foru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Analisis D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Jenis-Jenis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Kajian Tindak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Reka Bentuk Kaji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  <w:t>Semua Guru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jian dan Penyelidikan Akademik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engenal pasti isu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Berkemahiran menjalankan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empertingkatkan kepekaan terhadap perkembangan terkini dalam bidang pendidik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mahiran membuat analisis dapatan kaji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guasai kemahiran menjalankan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empunyai kemahiran mengakses kepada pelbagai sumber elektronik dan bukan elektron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erkongsi dapatan kajian dalam pelbagai foru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Analisis D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Jenis-Jenis Kaji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Kajian Tindak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Reka Bentuk Kaji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  <w:t>Semua Guru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pimpina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dan menghayati ilmu dan teori kepimpin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aplikasikan ilmu dan teori kepimpinan secara berkes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asai ilmu dan teori kepimpin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kebolehan memimpin secara berkesa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us Kepimpinan Berkesan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pimpinan Pengaja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-  Kepimpin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Isla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1080" w:hanging="6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pimpin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Futurist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tua Panatia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urusan Kewanga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prosedur kewangan mengikut Peraturan Perbendaharaan sema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yediakan kertas konsep bajet tahun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ahami konsep penilaian impak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asai kemahiran prosedur kewangan mengikut Peraturan Penbendaharaan sema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bolehan menyediakan kertas konsep bajet tahun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kebolehan menganalisis keberkesanan k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ind w:left="294" w:hanging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us Asas    Kewan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urusan Strategik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ahami konsep pengurusan strateg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erjemah konsep pengurusan strategik dalam amalan pengurusan makro dan mik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asai kemahiran menyediakan perancangan strateg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ana strategi yang bersesuaian dengan keperlu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rancang dan  melaksanakan tindakan susuklan mengikut keperlu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Pengurusan Strateg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Arial" w:hAnsi="Arial"/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432" w:hanging="432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NILAI D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MA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PROFESIONALISME</w:t>
            </w:r>
          </w:p>
          <w:p>
            <w:pPr>
              <w:pStyle w:val="Normal"/>
              <w:rPr>
                <w:rFonts w:ascii="Arial" w:hAnsi="Arial" w:cs="Times New Roman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 New Roman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lai dan  Etik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ingkatkan pengetahuan mengenai Etika Perkhidmatan Awam dan Etika Gur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hayati prinsip-prinsip utama Nilai dan Etika Perkhidmatan Awam dan Etika Gu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mahiran menerapkan prinsip Nilai dan Etika murni untuk rakan sejawa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mahami dan mengetahui nilai dan etika Perkhidmatan Awam dan  Etika Gur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amalkan prinsip-prinsip utama Nilai dan E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punyai kemahiran menerapkan prinsip Nilai dan Etika murni di kalangan rakan sejawa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Membangun Sahsiah Cemerla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Pengurusan Tingkah Laku Dalam Kurikul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Pengurusan Tekanan / Pengurusan Kri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ursus Peningkatan Integriti dan Budaya Kerja Cemerla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Kursus  Pembelajaran Organisasi (L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Protokol dan Etik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si Berkesa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ingkatkan pengetahuan mengenai komunikasi berkes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rkemahiran membuat komunikasi berkesa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mahami dan mengetahui prinsip-prinsip utam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omunikasi berkes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mpunyai kemahiran berkomunikasi dengan berkesa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Komunikasi Berkes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Pengucapan Aw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Kemahiran Perundin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ua Gu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es-ES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8"/>
                <w:lang w:val="ms-MY"/>
              </w:rPr>
            </w:pPr>
            <w:r>
              <w:rPr>
                <w:rFonts w:cs="Times New Roman" w:ascii="Arial" w:hAnsi="Arial"/>
                <w:b/>
                <w:bCs/>
                <w:sz w:val="28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ft Skil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asai dan mengaplikasi kemahiran Halu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nguasai konsep Kemahiran Halu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mpraktik Kemahiran Halus dalam amalan P&amp;P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ursus Soft Ski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ursusStrategi</w:t>
            </w:r>
          </w:p>
          <w:p>
            <w:pPr>
              <w:pStyle w:val="Normal"/>
              <w:ind w:left="294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erapan Soft Skill Dalam P &amp; 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Century Gothic" w:hAnsi="Century Gothic" w:cs="Century Gothic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entury Gothic" w:hAnsi="Century Gothic" w:eastAsia="Times New Roman" w:cs="Angsana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color w:val="000000"/>
      <w:sz w:val="24"/>
      <w:szCs w:val="20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18:00Z</dcterms:created>
  <dc:creator>user</dc:creator>
  <dc:description/>
  <cp:keywords/>
  <dc:language>en-US</dc:language>
  <cp:lastModifiedBy>Compaq</cp:lastModifiedBy>
  <dcterms:modified xsi:type="dcterms:W3CDTF">2009-08-14T01:12:00Z</dcterms:modified>
  <cp:revision>2</cp:revision>
  <dc:subject/>
  <dc:title/>
</cp:coreProperties>
</file>