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BIDANG LATIHAN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b/>
          <w:lang w:val="ms-MY"/>
        </w:rPr>
        <w:t>DAN KANDUNGAN KURSUS</w:t>
      </w:r>
    </w:p>
    <w:p>
      <w:pPr>
        <w:pStyle w:val="ListParagraph"/>
        <w:spacing w:lineRule="auto" w:line="360"/>
        <w:ind w:left="360" w:firstLine="3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TextBody"/>
        <w:tabs>
          <w:tab w:val="clear" w:pos="720"/>
          <w:tab w:val="left" w:pos="1440" w:leader="none"/>
        </w:tabs>
        <w:ind w:left="2880" w:hanging="2160"/>
        <w:jc w:val="both"/>
        <w:rPr/>
      </w:pPr>
      <w:r>
        <w:rPr>
          <w:b/>
          <w:lang w:val="ms-MY"/>
        </w:rPr>
        <w:t xml:space="preserve">4.3.1   BIDANG LATIHAN </w:t>
      </w:r>
    </w:p>
    <w:p>
      <w:pPr>
        <w:pStyle w:val="TextBody"/>
        <w:ind w:left="2880" w:hanging="72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TextBody"/>
        <w:ind w:left="720" w:hanging="0"/>
        <w:jc w:val="both"/>
        <w:rPr>
          <w:lang w:val="ms-MY"/>
        </w:rPr>
      </w:pPr>
      <w:r>
        <w:rPr>
          <w:lang w:val="ms-MY"/>
        </w:rPr>
        <w:t>Fokus Latihan Dalam Perkhihmatan adalah bagi meningkatkan kualiti pendidikan melalui program peningkatan profesionalisme guru khususnya dalam :</w:t>
      </w:r>
    </w:p>
    <w:p>
      <w:pPr>
        <w:pStyle w:val="TextBody"/>
        <w:ind w:left="720" w:hanging="0"/>
        <w:jc w:val="both"/>
        <w:rPr>
          <w:lang w:val="ms-MY"/>
        </w:rPr>
      </w:pPr>
      <w:r>
        <w:rPr>
          <w:lang w:val="ms-MY"/>
        </w:rPr>
      </w:r>
    </w:p>
    <w:p>
      <w:pPr>
        <w:pStyle w:val="Subtitle"/>
        <w:numPr>
          <w:ilvl w:val="2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2340" w:hanging="1620"/>
        <w:jc w:val="both"/>
        <w:outlineLvl w:val="0"/>
        <w:rPr>
          <w:bCs/>
          <w:lang w:val="ms-MY"/>
        </w:rPr>
      </w:pPr>
      <w:r>
        <w:rPr>
          <w:bCs/>
          <w:lang w:val="ms-MY"/>
        </w:rPr>
        <w:t>Pengetahuan Profesional ( 60% )</w:t>
      </w:r>
    </w:p>
    <w:p>
      <w:pPr>
        <w:pStyle w:val="Subtitle"/>
        <w:numPr>
          <w:ilvl w:val="3"/>
          <w:numId w:val="4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 xml:space="preserve">Mempertingkat program-program peningkatan profesionalisme guru melalui kursus-kursus jangka panjang dan jangka pendek. </w:t>
      </w:r>
    </w:p>
    <w:p>
      <w:pPr>
        <w:pStyle w:val="Subtitle"/>
        <w:numPr>
          <w:ilvl w:val="3"/>
          <w:numId w:val="4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/>
      </w:pPr>
      <w:r>
        <w:rPr>
          <w:b/>
          <w:lang w:val="ms-MY"/>
        </w:rPr>
        <w:t>Memperluaskan program peningkatan akademik melalui program pensiswazahan guru dan pensarjanaan pensyarah IPG.</w:t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ind w:firstLine="720"/>
        <w:jc w:val="both"/>
        <w:outlineLvl w:val="0"/>
        <w:rPr>
          <w:bCs/>
          <w:lang w:val="ms-MY"/>
        </w:rPr>
      </w:pPr>
      <w:r>
        <w:rPr>
          <w:bCs/>
          <w:lang w:val="ms-MY"/>
        </w:rPr>
        <w:t>B.</w:t>
        <w:tab/>
        <w:t>Kemahiran Profesional ( 20% )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luaskan pengintegrasian ICT dalam  pengajaran dan pembelajar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tingkat lagi latihan Pengajaran dan pembelajaran Sekolah Pedalam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antapkan pelaksanaan program pengajaran Sains dan Matematik dalam Bahasa Inggeris (EteMS)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antapkan pelaksanaan aktiviti kokurikulum melalui peningkatan kemahiran kejurulatih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 xml:space="preserve">Mempertingkatkan amalan pengajaran dan pembelajaran 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/>
      </w:pPr>
      <w:r>
        <w:rPr>
          <w:b/>
          <w:lang w:val="ms-MY"/>
        </w:rPr>
        <w:t>Mempertingkatkan pelaksanaan Kemahiran 3M, Prasekolah dan Pendidikan Khas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/>
      </w:pPr>
      <w:r>
        <w:rPr>
          <w:b/>
          <w:lang w:val="ms-MY"/>
        </w:rPr>
        <w:t>Mempertingkatkan Komunikasi berkesan dalam Bahasa Malaysia dan Bahasa Inggeris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tingkatkan kemahiran penggunaan media dalam pengajaran dan pembelajaran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tingkatkan kreativiti melalui inovasi dalam pengajaran dan pembelajar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Kemahiran mengendalikan pelajar bermasalah dalam pembelajaran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1800" w:leader="none"/>
        </w:tabs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jc w:val="both"/>
        <w:outlineLvl w:val="0"/>
        <w:rPr>
          <w:bCs/>
          <w:lang w:val="ms-MY"/>
        </w:rPr>
      </w:pPr>
      <w:r>
        <w:rPr>
          <w:bCs/>
          <w:lang w:val="ms-MY"/>
        </w:rPr>
        <w:t>C.</w:t>
        <w:tab/>
        <w:t>Nilai dan Amalan Profesional Keguruan ( 20% )</w:t>
      </w:r>
    </w:p>
    <w:p>
      <w:pPr>
        <w:pStyle w:val="Subtitle"/>
        <w:numPr>
          <w:ilvl w:val="0"/>
          <w:numId w:val="7"/>
        </w:numPr>
        <w:spacing w:lineRule="auto" w:line="360" w:before="0" w:after="0"/>
        <w:jc w:val="both"/>
        <w:outlineLvl w:val="0"/>
        <w:rPr/>
      </w:pPr>
      <w:r>
        <w:rPr>
          <w:b/>
          <w:lang w:val="ms-MY"/>
        </w:rPr>
        <w:t xml:space="preserve">Mempertingkatan program-program yang berkaitan dengan  peningkatan jati diri, </w:t>
      </w:r>
      <w:r>
        <w:rPr>
          <w:b/>
          <w:i w:val="false"/>
          <w:iCs w:val="false"/>
          <w:lang w:val="ms-MY"/>
        </w:rPr>
        <w:t>Emotional Spritual Quotient</w:t>
      </w:r>
      <w:r>
        <w:rPr>
          <w:b/>
          <w:lang w:val="ms-MY"/>
        </w:rPr>
        <w:t xml:space="preserve"> (</w:t>
      </w:r>
      <w:r>
        <w:rPr>
          <w:b/>
          <w:i w:val="false"/>
          <w:iCs w:val="false"/>
          <w:lang w:val="ms-MY"/>
        </w:rPr>
        <w:t>ESQ), Soft Skill</w:t>
      </w:r>
      <w:r>
        <w:rPr>
          <w:b/>
          <w:lang w:val="ms-MY"/>
        </w:rPr>
        <w:t xml:space="preserve"> dan  patriotisme,</w:t>
      </w:r>
    </w:p>
    <w:p>
      <w:pPr>
        <w:pStyle w:val="Subtitle"/>
        <w:numPr>
          <w:ilvl w:val="0"/>
          <w:numId w:val="7"/>
        </w:numPr>
        <w:spacing w:lineRule="auto" w:line="360" w:before="0" w:after="0"/>
        <w:jc w:val="both"/>
        <w:outlineLvl w:val="0"/>
        <w:rPr/>
      </w:pPr>
      <w:r>
        <w:rPr>
          <w:b/>
          <w:lang w:val="ms-MY"/>
        </w:rPr>
        <w:t>Memantapkan sahsiah dan amalan-amalan  profesional keguruan</w:t>
      </w:r>
    </w:p>
    <w:p>
      <w:pPr>
        <w:pStyle w:val="Subtitle"/>
        <w:numPr>
          <w:ilvl w:val="0"/>
          <w:numId w:val="7"/>
        </w:numPr>
        <w:spacing w:lineRule="auto" w:line="360" w:before="0" w:after="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antapkankan amalan Pendidikan Penyayang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3.2</w:t>
        <w:tab/>
        <w:t>KANDUNGAN KURSUS (BENGKEL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772"/>
        <w:gridCol w:w="2293"/>
        <w:gridCol w:w="2298"/>
        <w:gridCol w:w="2382"/>
        <w:gridCol w:w="1260"/>
        <w:gridCol w:w="1536"/>
      </w:tblGrid>
      <w:tr>
        <w:trPr>
          <w:tblHeader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K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OP LATIH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I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TIHAN YANG DIPERLUK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MPULAN SASAR</w:t>
            </w:r>
          </w:p>
        </w:tc>
      </w:tr>
      <w:tr>
        <w:trPr>
          <w:trHeight w:val="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  PENGETAHUAN PROFESIONALISME</w:t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Ilmu Pengetahuan Pendidikan dan Mata Pelajaran/ Bidang Pengkhusus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ingkatkan pengetahuan dalam pendidikan dan bidang mata pelajaran sejajar dengan perkembangan pendidikan se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plikasi pengetahuan yang diperoleh dalam amalan P&amp;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ingkatkan  korpus pengetahuan dalam pendidikan dan bidang mata pelaja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etahui dan memahami ilmu pengetahuan yang berkaitan pendidikan dan mata pelajaran kepakaran atau bidang pengkhususan secara mendalam dan melu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jana pengetahuan untuk mempertingkatkan keberkesanan P&amp;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gabung jalin pengetahuan dalam pelbagai situ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rogram Perkongsian Ilmu dalam bidang pengkhusus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Kursus Peningkatan dan Aplikasi Ilm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mbelajaran Berasaskan Proj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 Mata Pelajar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dungan dan Kaedah Pedagog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edagogical Content Knowledge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yesuaikan kaedah pedagogi dengan keperluan pelaj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ahami dan peka teori dan amalan terkini berkaitan dengan P&amp;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aplikasi pengetahuan dan kemahiran mengikut konteks dalam pembel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gunakan pelbagai strategi pengajaran bersesuaian dengan gaya pembelajaran pelaj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integrasikan teknologi pengajaran terk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Menghubung kaitkan amalan dengan teori-teori P&amp;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plikasikan teori-teori P&amp;P dalam konteks peng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Kursus Aplikasi Pedagogi Terkini  mengikut tahap Kecerdasan Muri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Perkongsian Ilmu : Amalan terbaik Pedagogi Pendidik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likasi ICT dalam p &amp;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sv-S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Guru Mata Pelaja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sv-SE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8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8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urusan Kurikul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rancang proses pembelajaran yang sempurna mengikut tahap pencapaian pelaj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erkemahiran menganalisis pencapaian pelaj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entukan tindakan intervensi mengikut keperluan pelaj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mahiran mengurus kurikul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mahiran membina item penilaian dan peperiksa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kemahiran menganalisi dan menginterpretasi d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entu dan melaksanakan kaedah intervensi yang sesu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nilaian dan Pentaksir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mbinaan ite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nalisis item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ngurusan Panit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lan strateg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head-count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 Mata Pelajaran Berkai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sv-SE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8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8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i dan Inovasi Pedagog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emahami konsep inovasi pedagogi dalam pendidik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enginterpretasi dan mengaplikasikan konsep inovasi pedagogi dalam amalan P&amp;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Merefleksi inovasi pedagogi dalam pendidik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enguasai konsep inovasi pedagogi dalam pendidik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Mempraktik inovasi pedagogi dalam amalan P&amp;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erkongsi inovasi pedagogi dalam pendidika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Pedagogi Berkesan Bagi Guru Cemerla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Strategi Pemulihan dan Masalah Pembel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 Mata Pelajar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KEMAHIRAN PROFESIONALIS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jurulatihan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nyediak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mahiran as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pengelola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ejurulatih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pegawaian   dan Kepengadil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Menguasai dan mengaplikasi pengetahuan dan teori andrago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rkeyakinan mengendalikan kursus dengan mengintegrasikan teori andragogi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aplikasi dan melatih pelajar dalam bidang kemahir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amalkan prinsip andragogi dalam pemilihan strategi latihan dan pengisian kursus mengikut kumpulan sas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ubahsuai kaedah dan isi penyampaian mengikut keperlu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bolehan berinteraksi dan berkomukasi dengan peser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–kursus :   - Kemahiran as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pengelola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ejurulatih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 Kepegawaian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d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Kepengadilan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8" w:hanging="360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Mentoring dan Coach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Team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2"/>
                <w:lang w:val="da-DK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da-DK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lisan Ilmia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budayakan amalan pendokumentasian amalan pedagogi dan pendidikan terba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rkongsi dan menyebarkan amalan pedagogi dan pendidikan terba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nghasilkan pelbagai bentuk penulisan ilmia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kemahiran penulisan ilmia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hasilkan pelbagai jenis penulisan ilmia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Kaedah Penulisan Ilmi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57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ka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57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na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57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 P &amp;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jian dan Penyelidikan Akademi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nal pasti isu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mpertingkatkan kepekaan terhadap perkembangan terkini dalam bidang pendidi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mbuat analisis dapatan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mpunyai kemahiran mengakses kepada pelbagai sumber elektronik dan bukan elektro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rkongsi dapatan kajian dalam pelbagai foru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Analisis D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Jenis-Jenis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Kajian Tinda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Reka Bentuk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jian dan Penyelidikan Akademi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nal pasti isu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mpertingkatkan kepekaan terhadap perkembangan terkini dalam bidang pendidi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mbuat analisis dapatan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mpunyai kemahiran mengakses kepada pelbagai sumber elektronik dan bukan elektro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rkongsi dapatan kajian dalam pelbagai foru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Analisis D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Jenis-Jenis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Kajian Tinda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Reka Bentuk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impin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dan menghayati ilmu dan teori kepimpin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plikasikan ilmu dan teori kepimpinan secara berkes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ilmu dan teori kepimpi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bolehan memimpin secara berkesa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us Kepimpinan Berkesa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impinan Peng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 Kepimpi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sla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1080" w:hanging="6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impi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Futurist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tua Panatia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urusan Kewang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prosedur kewangan mengikut Peraturan Perbendaharaan se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yediakan kertas konsep bajet tahu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ahami konsep penilaian impak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kemahiran prosedur kewangan mengikut Peraturan Penbendaharaan se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bolehan menyediakan kertas konsep bajet tahu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bolehan menganalisis keberkesanan k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ind w:left="294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Asas    Kew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urusan Strategi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ahami konsep pengurusan strateg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erjemah konsep pengurusan strategik dalam amalan pengurusan makro dan mik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kemahiran menyediakan perancangan strateg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ana strategi yang bersesuaian dengan keperlu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rancang dan  melaksanakan tindakan susuklan mengikut keperlu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rusan Strateg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432" w:hanging="432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ILAI D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MA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FESIONALISME</w:t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lai dan  Etik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ingkatkan pengetahuan mengenai Etika Perkhidmatan Awam dan Etika Gur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hayati prinsip-prinsip utama Nilai dan Etika Perkhidmatan Awam dan Etika Gu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nerapkan prinsip Nilai dan Etika murni untuk rakan sejawa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ahami dan mengetahui nilai dan etika Perkhidmatan Awam dan  Etika Gur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malkan prinsip-prinsip utama Nilai dan E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punyai kemahiran menerapkan prinsip Nilai dan Etika murni di kalangan rakan sejawa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Membangun Sahsiah Cemerla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rusan Tingkah Laku Dalam Kurikul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rusan Tekanan / Pengurusan Kri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ursus Peningkatan Integriti dan Budaya Kerja Cemerla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 Pembelajaran Organisasi (L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Protokol dan Eti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si Berkes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ingkatkan pengetahuan mengenai komunikasi berkes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mbuat komunikasi berkes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ahami dan mengetahui prinsip-prinsip uta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omunikasi berkes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punyai kemahiran berkomunikasi dengan berkesa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Komunikasi Berkes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capan Aw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Kemahiran Perundi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es-ES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8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8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ft Skil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dan mengaplikasi kemahiran Halu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nguasai konsep Kemahiran Halu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praktik Kemahiran Halus dalam amalan P&amp;P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Soft Sk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ursusStrategi</w:t>
            </w:r>
          </w:p>
          <w:p>
            <w:pPr>
              <w:pStyle w:val="Normal"/>
              <w:ind w:left="294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erapan Soft Skill Dalam P &amp;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entury Gothic" w:hAnsi="Century Gothic" w:cs="Century Gothic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;Palatino Linotype" w:hAnsi="Cambria;Palatino Linotype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;Palatino Linotype" w:hAnsi="Cambria;Palatino Linotype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;Palatino Linotype" w:hAnsi="Cambria;Palatino Linotype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entury Gothic" w:hAnsi="Century Gothic" w:eastAsia="Times New Roman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" w:cs="Times New Roman"/>
      <w:b/>
      <w:bCs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</w:rPr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color w:val="7F7F7F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i/>
      <w:iCs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sz w:val="20"/>
      <w:szCs w:val="20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color w:val="000000"/>
      <w:sz w:val="24"/>
      <w:szCs w:val="20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18:00Z</dcterms:created>
  <dc:creator>user</dc:creator>
  <dc:description/>
  <cp:keywords/>
  <dc:language>en-US</dc:language>
  <cp:lastModifiedBy>[CIMB] sMiLe</cp:lastModifiedBy>
  <dcterms:modified xsi:type="dcterms:W3CDTF">2009-08-27T14:01:00Z</dcterms:modified>
  <cp:revision>3</cp:revision>
  <dc:subject/>
  <dc:title/>
</cp:coreProperties>
</file>