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2850656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CONTOH KU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CONTOH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both"/>
        <w:rPr>
          <w:rFonts w:ascii="Arial" w:hAnsi="Arial" w:cs="Arial"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inaan rancangan tahu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yediaan Bahan bantu meng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dia dalam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sikologi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rojek, Folio, Peka (Amali Sains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elajaran Berasaskan Proje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Kaedah Pengajaran (Masteri, kooperatif, Inkuiri-penemuan, Kecerdasan pelbagai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dekatan Teknik / Strategi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ahiran penggunaan perisian ICT untuk persembahan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gunaan Perisian Untuk Tujuan P &amp; 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ajar cara bel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edah mengajar dan kemahiran Intepersonal Gur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ilaian dan Peperiksa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ilaian Berasaskan Sekolah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nb-NO"/>
              </w:rPr>
              <w:t>ISO, Pengurusan Quality, SKP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Bengkel Penaksiran &amp; Penila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novasi dalam pedagogi pendidikan dan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-wacana penyel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Unit Beruniform, Persatuan, Sukan dan Permai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rasa, PR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jurulatih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elolaan dan Pentadbi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awaian dan Pengadil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aedah Penulisan ilmiah : artikel, jurnal,  modul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nalisis data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ajian Tinda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Reka Bentuk Kaj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mbangunan dan Penyelidikan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epimpinan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pengaja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Isl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futurist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sas kewa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Pengurusan Harta Modal-Stok &amp; Inventori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strateg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Panitia Mata Pelajar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membangun sahsiah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ingkah laku dalam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ekanan atau pengurusan krisi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ingkatan integriti dan budaya kerja   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mbelajaran organisasi (</w:t>
            </w:r>
            <w:r>
              <w:rPr>
                <w:rFonts w:cs="Arial" w:ascii="Arial" w:hAnsi="Arial"/>
                <w:bCs/>
                <w:i/>
                <w:lang w:val="nb-NO"/>
              </w:rPr>
              <w:t>learning organization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Etiket Sosial/Protokol/Pengurusan Stres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omunikasi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capan aw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perundi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Intepersonal dan Intrapersonal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aunseling Kel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ngurusan Tingkahlak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4:00Z</dcterms:created>
  <dc:creator>Kementerian Pendidikan Malaysia</dc:creator>
  <dc:description/>
  <dc:language>en-US</dc:language>
  <cp:lastModifiedBy>Compaq</cp:lastModifiedBy>
  <cp:lastPrinted>2009-08-10T16:05:00Z</cp:lastPrinted>
  <dcterms:modified xsi:type="dcterms:W3CDTF">2009-08-13T07:34:00Z</dcterms:modified>
  <cp:revision>2</cp:revision>
  <dc:subject/>
  <dc:title>PKS 07/1</dc:title>
</cp:coreProperties>
</file>