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KERTAS KERJA LATIHAN DALAM PERKHIDMATAN PERINGKAT SEKOLA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0430</wp:posOffset>
                </wp:positionH>
                <wp:positionV relativeFrom="paragraph">
                  <wp:posOffset>-584835</wp:posOffset>
                </wp:positionV>
                <wp:extent cx="16859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Lampiran 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30pt;mso-wrap-distance-left:9.05pt;mso-wrap-distance-right:9.05pt;mso-wrap-distance-top:0pt;mso-wrap-distance-bottom:0pt;margin-top:-46.05pt;mso-position-vertical-relative:text;margin-left:3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Lampiran 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99"/>
        <w:gridCol w:w="216"/>
        <w:gridCol w:w="1649"/>
        <w:gridCol w:w="1248"/>
        <w:gridCol w:w="2888"/>
      </w:tblGrid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EKOLAH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KOLAH KEBANGSAAN AIR BARUK, 77000 JASIN, MELA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KUS KURSU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NINGKATAN PENGETAHUAN PROFESIOLISME  </w:t>
            </w:r>
          </w:p>
        </w:tc>
      </w:tr>
      <w:tr>
        <w:trPr>
          <w:trHeight w:val="3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DANG KURSU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NGURUSAN KEWANGAN </w:t>
            </w:r>
          </w:p>
        </w:tc>
      </w:tr>
      <w:tr>
        <w:trPr>
          <w:trHeight w:val="3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JUK KURSU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RA MENGURUSKAN KEWANGAN DI SEKOLAH </w:t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RIKH KURSUS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JUN 20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AT KURSUS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ILIK MUAFAKAT SKAB </w:t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A/TEMPOH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JA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L.PESERTA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 ORANG</w:t>
            </w:r>
          </w:p>
        </w:tc>
      </w:tr>
      <w:tr>
        <w:trPr>
          <w:trHeight w:val="39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JEKTIF</w:t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MASTIKAN KEWANGAN DAPAT DIURUSKAN DENGAN BETUL DAN TIADA PEMBAZIRAN </w:t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MBERI PENDEDAHAN KEPADA GURU UNTUK MENGURUSKAN KEWANGAN DENGAN BAIK </w:t>
            </w:r>
          </w:p>
        </w:tc>
      </w:tr>
      <w:tr>
        <w:trPr>
          <w:trHeight w:val="3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S PERBELANJAAN KURSUS </w:t>
            </w:r>
          </w:p>
          <w:tbl>
            <w:tblPr>
              <w:tblW w:w="9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871"/>
              <w:gridCol w:w="1871"/>
              <w:gridCol w:w="1871"/>
              <w:gridCol w:w="1971"/>
            </w:tblGrid>
            <w:tr>
              <w:trPr>
                <w:trHeight w:val="415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S290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S270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S240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S21000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JUMLAH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M 13 X57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RM 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M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M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M 741.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tbl>
            <w:tblPr>
              <w:tblW w:w="9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9"/>
              <w:gridCol w:w="5225"/>
            </w:tblGrid>
            <w:tr>
              <w:trPr>
                <w:trHeight w:val="415" w:hRule="atLeast"/>
              </w:trPr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AMA PENCERAMAH/FASILITATOR 1</w:t>
                  </w:r>
                </w:p>
              </w:tc>
              <w:tc>
                <w:tcPr>
                  <w:tcW w:w="5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04" w:leader="none"/>
                    </w:tabs>
                    <w:spacing w:lineRule="auto" w:line="240" w:before="0" w:after="0"/>
                    <w:rPr/>
                  </w:pPr>
                  <w:r>
                    <w:rPr/>
                    <w:t>EN.MOHD.ALI BIN MOHAMAD (JPM)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AMA PENCERAMAH/FASILITATOR 2</w:t>
                  </w:r>
                </w:p>
              </w:tc>
              <w:tc>
                <w:tcPr>
                  <w:tcW w:w="5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ASA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OT / ATUR CAR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TATAN</w:t>
            </w:r>
          </w:p>
        </w:tc>
      </w:tr>
      <w:tr>
        <w:trPr>
          <w:trHeight w:val="41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 7.30 – 8.00 PG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DAFTARAN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8.00 – 10.00 PG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NGENALAN KEPADA PENGURUSAN KEWANGAN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10.00 – 10.30 PG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DAPAN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 10.30 PG – 12.30 PG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GKEL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 12.30  - 2.00PTG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AN TENGAHAR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 2.00 – 3.30 PTG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MBENTANGAN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.  3.30 – 4.00PTG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UMUSAN DAN PENUTUP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DIAKAN OLEH</w:t>
        <w:tab/>
        <w:tab/>
        <w:tab/>
        <w:tab/>
        <w:tab/>
        <w:tab/>
        <w:tab/>
        <w:t>DISAHKAN OLEH</w:t>
      </w:r>
    </w:p>
    <w:p>
      <w:pPr>
        <w:pStyle w:val="Normal"/>
        <w:rPr/>
      </w:pPr>
      <w:r>
        <w:rPr/>
        <w:t>_______________________</w:t>
        <w:tab/>
        <w:tab/>
        <w:tab/>
        <w:t xml:space="preserve">       </w:t>
        <w:tab/>
        <w:tab/>
        <w:t>__________________________</w:t>
      </w:r>
    </w:p>
    <w:p>
      <w:pPr>
        <w:pStyle w:val="Normal"/>
        <w:rPr>
          <w:lang w:val="sv-SE"/>
        </w:rPr>
      </w:pPr>
      <w:r>
        <w:rPr>
          <w:lang w:val="sv-SE"/>
        </w:rPr>
        <w:t>(SETIAUSAHA LDP)</w:t>
        <w:tab/>
        <w:tab/>
        <w:tab/>
        <w:tab/>
        <w:tab/>
        <w:tab/>
        <w:t xml:space="preserve">    (PENGETUA  / GURU BESAR)</w:t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  <w:t>* Senarai nama peserta dan nota minta disertakan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36:00Z</dcterms:created>
  <dc:creator>TOSHIBA</dc:creator>
  <dc:description/>
  <cp:keywords/>
  <dc:language>en-US</dc:language>
  <cp:lastModifiedBy>ROSIDAH</cp:lastModifiedBy>
  <cp:lastPrinted>2009-03-05T23:27:00Z</cp:lastPrinted>
  <dcterms:modified xsi:type="dcterms:W3CDTF">2009-08-13T06:59:00Z</dcterms:modified>
  <cp:revision>26</cp:revision>
  <dc:subject/>
  <dc:title/>
</cp:coreProperties>
</file>