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RANG PERMOHONAN KURSUS LATIHAN DALAM PERKHIDMAT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0</wp:posOffset>
                </wp:positionH>
                <wp:positionV relativeFrom="paragraph">
                  <wp:posOffset>-552450</wp:posOffset>
                </wp:positionV>
                <wp:extent cx="16859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Lampiran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30pt;mso-wrap-distance-left:9.05pt;mso-wrap-distance-right:9.05pt;mso-wrap-distance-top:0pt;mso-wrap-distance-bottom:0pt;margin-top:-43.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Lampira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EKOLAH DAN ALA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SAT TANGGUNGJAW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DP 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JUK KUR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KUS KUR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DANG KUR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K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MP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MLAH PESE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A PENCERAMAH/ORGANIS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A PEMANTAU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J/BUKAN PTJ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GETAHUAN/KEMAHIRAN /NILAI DAN AMALAN PROFESIONALISME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PENGGUNAAN PERUNTUKAN  LD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JEK SEBAGA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UNTUK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IMA(R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KI PERUNTUK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R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MLAH PERMOHONAN (RM)LDP ___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ELULUS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2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S2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2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2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Disediakan oleh,</w:t>
      </w:r>
    </w:p>
    <w:p>
      <w:pPr>
        <w:pStyle w:val="Normal"/>
        <w:spacing w:lineRule="auto" w:line="240" w:before="0" w:after="0"/>
        <w:rPr/>
      </w:pPr>
      <w:r>
        <w:rPr/>
        <w:t>……………………………</w:t>
      </w:r>
    </w:p>
    <w:p>
      <w:pPr>
        <w:pStyle w:val="Normal"/>
        <w:spacing w:lineRule="auto" w:line="240" w:before="0" w:after="0"/>
        <w:rPr/>
      </w:pPr>
      <w:r>
        <w:rPr/>
        <w:t>(SETIAUSAHA LDP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Permohonan  sekolah tuan untuk mengadakan Program LDP seperti  tajuk di atas pada tarikh 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LULUS/TIDAK DILULUSKAN,***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55575</wp:posOffset>
                </wp:positionV>
                <wp:extent cx="2494915" cy="60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PD/ PENGETUA/ GURU BES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 Potong yang tidak berkenaa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47.65pt;mso-wrap-distance-left:9.05pt;mso-wrap-distance-right:9.05pt;mso-wrap-distance-top:0pt;mso-wrap-distance-bottom:0pt;margin-top:12.25pt;mso-position-vertical-relative:text;margin-left:-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PPD/ PENGETUA/ GURU BES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 Potong yang tidak berkenaa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04:00Z</dcterms:created>
  <dc:creator>Acer</dc:creator>
  <dc:description/>
  <cp:keywords/>
  <dc:language>en-US</dc:language>
  <cp:lastModifiedBy> </cp:lastModifiedBy>
  <dcterms:modified xsi:type="dcterms:W3CDTF">2009-08-13T03:08:00Z</dcterms:modified>
  <cp:revision>36</cp:revision>
  <dc:subject/>
  <dc:title/>
</cp:coreProperties>
</file>