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9"/>
        <w:gridCol w:w="1080"/>
        <w:gridCol w:w="1080"/>
        <w:gridCol w:w="1080"/>
        <w:gridCol w:w="1080"/>
        <w:gridCol w:w="1080"/>
        <w:gridCol w:w="721"/>
        <w:gridCol w:w="1655"/>
      </w:tblGrid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lang w:val="ms-MY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lang w:val="ms-MY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ms-MY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ms-MY"/>
              </w:rPr>
              <w:t>Lampiran 6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ms-M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ms-MY"/>
              </w:rPr>
              <w:t>BORANG SENARAI SEMAK PENGURUSAN KEWANGAN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ms-MY"/>
              </w:rPr>
            </w:pPr>
            <w:r>
              <w:rPr>
                <w:rFonts w:cs="Calibri" w:ascii="Calibri" w:hAnsi="Calibri"/>
                <w:b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1. SENARAI SEMAK PERMOHONAN PESANAN TEMPATAN (sertakan bersama tuntutan)</w:t>
            </w:r>
          </w:p>
        </w:tc>
      </w:tr>
      <w:tr>
        <w:trPr>
          <w:trHeight w:val="285" w:hRule="atLeast"/>
        </w:trPr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ms-MY"/>
              </w:rPr>
              <w:t xml:space="preserve"> 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mohonan selewat-lewatnya 2 minggu sebelum kursus diadakan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mohonan yang lewat 2 minggu sebelum kursus tidak akan diproses dan sekolah perlu membuat pembayaran sendiri.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553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od Pembekal (seperti borang yang telah diberikan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yabg telah disahkan Pembekal (Pengusaha kantin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ebut harg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rtas kerja 2 salin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Lampiran B – Perbelanja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345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</w:r>
            <w:bookmarkStart w:id="0" w:name="RANGE!A1%3AI45"/>
            <w:bookmarkStart w:id="1" w:name="RANGE!A1%3AI45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68275</wp:posOffset>
                      </wp:positionV>
                      <wp:extent cx="1939925" cy="1168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eringatan: Bayaran kepada pembekal dipotong 0.8% untuk commerce Dot.Com </w:t>
                                    <w:br/>
                                    <w:t>(e-Perolehan)- Arahan Kementerian Kewang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52.75pt;height:92pt;mso-wrap-distance-left:9.05pt;mso-wrap-distance-right:9.05pt;mso-wrap-distance-top:0pt;mso-wrap-distance-bottom:0pt;margin-top:13.2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Peringatan: Bayaran kepada pembekal dipotong 0.8% untuk commerce Dot.Com </w:t>
                              <w:br/>
                              <w:t>(e-Perolehan)- Arahan Kementerian Kewang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ADAR MAKA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RM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ag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an Tengaha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7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inum peta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4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Juml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ms-MY"/>
              </w:rPr>
              <w:t>15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ms-MY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ms-MY"/>
              </w:rPr>
            </w:r>
          </w:p>
        </w:tc>
      </w:tr>
      <w:tr>
        <w:trPr>
          <w:trHeight w:val="570" w:hRule="atLeast"/>
        </w:trPr>
        <w:tc>
          <w:tcPr>
            <w:tcW w:w="647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ms-MY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ms-MY"/>
              </w:rPr>
              <w:t>(Peruntukan Kadar Makan adalah mengikut JPN/PPD masing-masing tetapi tidak kurang daripada RM12)</w:t>
            </w:r>
          </w:p>
        </w:tc>
        <w:tc>
          <w:tcPr>
            <w:tcW w:w="345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val="ms-MY"/>
              </w:rPr>
            </w:pPr>
            <w:r>
              <w:rPr>
                <w:rFonts w:cs="Arial" w:ascii="Arial" w:hAnsi="Arial"/>
                <w:i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2. SENARAI SEMAK PEMBAYARAN SELEPAS KURSUS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Invois yang telah disahkan oleh Pengetua/Guru Besa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arahan kursus kepada guru-guru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sanan Tempatan hendaklah ditandatangan oleh Pembekal &amp; disahkan oleh Guru Besar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3. SENARAI SEMAK PEMBAYARAN ELAUN PENCERAMAH (Sertakan bersama tuntutan)</w:t>
            </w:r>
          </w:p>
        </w:tc>
      </w:tr>
      <w:tr>
        <w:trPr>
          <w:trHeight w:val="285" w:hRule="atLeast"/>
        </w:trPr>
        <w:tc>
          <w:tcPr>
            <w:tcW w:w="32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(√ jika telah dipatuhi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urat jemputan penceramah ditandatangani oleh PP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Jadual Cerama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Maklumat penerima borang JANM eSPK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Borang Tuntutan Penceramah yang telah disahkan oleh Pengetua/Guru Besar di ruangan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ganju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44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Salinan akaun bank pencerama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nceramah hendaklah terdiri daripada kakitangan awam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 xml:space="preserve">Penceramah telah berpencen atau swasta hendaklah mendapat kebenaran dari 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Kementerian Kewangan melalui Kementerian Pelajaran sebelum kursus diadakan.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Baucar bayara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899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Perlu diingatkan elaun penceramah akan diambil daripada peruntukan kursus sekolah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lang w:val="ms-MY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di bawah Objek Sebagai 29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ms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ms-MY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s-MY"/>
              </w:rPr>
            </w:pPr>
            <w:r>
              <w:rPr>
                <w:rFonts w:cs="Calibri" w:ascii="Calibri" w:hAnsi="Calibri"/>
                <w:color w:val="000000"/>
                <w:lang w:val="ms-M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1:12:00Z</dcterms:created>
  <dc:creator> </dc:creator>
  <dc:description/>
  <cp:keywords/>
  <dc:language>en-US</dc:language>
  <cp:lastModifiedBy> </cp:lastModifiedBy>
  <dcterms:modified xsi:type="dcterms:W3CDTF">2009-08-14T01:12:00Z</dcterms:modified>
  <cp:revision>2</cp:revision>
  <dc:subject/>
  <dc:title/>
</cp:coreProperties>
</file>