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BORANG KEHADIRAN PESERT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LATIHAN DALAM PERKHIDMATAN 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SEKOLAH 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>TARIKH</w:t>
        <w:tab/>
        <w:t>: _______________</w:t>
        <w:tab/>
        <w:tab/>
        <w:t>HARI</w:t>
        <w:tab/>
        <w:t>: 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EMPAT</w:t>
        <w:tab/>
        <w:t>: 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JUK</w:t>
        <w:tab/>
        <w:t xml:space="preserve">: </w:t>
        <w:tab/>
        <w:t xml:space="preserve">  Slot 1: 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 xml:space="preserve">  Slot 2: 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 xml:space="preserve">  Slot 3: _________________________________________________ </w:t>
      </w:r>
    </w:p>
    <w:p>
      <w:pPr>
        <w:pStyle w:val="Normal"/>
        <w:ind w:firstLine="720"/>
        <w:rPr/>
      </w:pPr>
      <w:r>
        <w:rPr/>
        <w:t>KEHADIRAN</w:t>
        <w:tab/>
        <w:t>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631"/>
        <w:gridCol w:w="1069"/>
        <w:gridCol w:w="108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NAMA GU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No. Kad Pengenalan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andatangan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lo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lo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lot 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57:00Z</dcterms:created>
  <dc:creator>User</dc:creator>
  <dc:description/>
  <cp:keywords/>
  <dc:language>en-US</dc:language>
  <cp:lastModifiedBy>User</cp:lastModifiedBy>
  <dcterms:modified xsi:type="dcterms:W3CDTF">2009-08-13T00:59:00Z</dcterms:modified>
  <cp:revision>1</cp:revision>
  <dc:subject/>
  <dc:title>Lampiran 9</dc:title>
</cp:coreProperties>
</file>