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Lampiran 12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pak Kutipan Maklumat Latihan Dalam Perkhidmatan (KMLDP)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object w:dxaOrig="1535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90.15pt" filled="f" o:ole="">
            <v:imagedata r:id="rId3" o:title=""/>
          </v:shape>
          <o:OLEObject Type="Embed" ProgID="" ShapeID="ole_rId2" DrawAspect="Content" ObjectID="_837710936" r:id="rId2"/>
        </w:object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Borang KMLDP ini terdapat dalam perisian excel yang dibekalkan oleh PPD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08:00Z</dcterms:created>
  <dc:creator>User</dc:creator>
  <dc:description/>
  <cp:keywords/>
  <dc:language>en-US</dc:language>
  <cp:lastModifiedBy>User</cp:lastModifiedBy>
  <dcterms:modified xsi:type="dcterms:W3CDTF">2009-08-14T01:34:00Z</dcterms:modified>
  <cp:revision>2</cp:revision>
  <dc:subject/>
  <dc:title>Lampiran 11</dc:title>
</cp:coreProperties>
</file>