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iCs/>
        </w:rPr>
      </w:pPr>
      <w:r>
        <w:object w:dxaOrig="10633" w:dyaOrig="90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9.6pt;margin-top:4.2pt;width:84.25pt;height:65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72867881" r:id="rId2"/>
        </w:object>
      </w:r>
      <w:r>
        <w:rPr>
          <w:rFonts w:cs="Arial" w:ascii="Arial" w:hAnsi="Arial"/>
          <w:b/>
          <w:i/>
          <w:iCs/>
        </w:rPr>
        <w:t>Lampiran 2b</w:t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bCs/>
          <w:color w:val="333333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82820</wp:posOffset>
            </wp:positionH>
            <wp:positionV relativeFrom="paragraph">
              <wp:posOffset>58420</wp:posOffset>
            </wp:positionV>
            <wp:extent cx="1042670" cy="50165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43" r="-2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333333"/>
        </w:rPr>
        <w:t>KEMENTERIAN PELAJARAN MALAYSIA</w:t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  <w:t>BAHAGIAN PENDIDIKAN GURU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bCs/>
          <w:color w:val="333333"/>
          <w:lang w:val="en-US" w:eastAsia="en-US"/>
        </w:rPr>
      </w:pPr>
      <w:r>
        <w:rPr>
          <w:rFonts w:cs="Arial" w:ascii="Arial" w:hAnsi="Arial"/>
          <w:b/>
          <w:bCs/>
          <w:color w:val="33333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7870</wp:posOffset>
                </wp:positionH>
                <wp:positionV relativeFrom="paragraph">
                  <wp:posOffset>64770</wp:posOffset>
                </wp:positionV>
                <wp:extent cx="4178300" cy="528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0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ANALISI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lang w:val="nb-N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MATRIKS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nb-NO"/>
                              </w:rPr>
                              <w:t xml:space="preserve">KAJIAN KEPERLUAN LATIHAN LDP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lang w:val="nb-NO"/>
                              </w:rPr>
                              <w:t>SCHOOL BAS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(INSTRUMEN PENILAIAN KENDIRI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pt;height:41.6pt;mso-wrap-distance-left:9.05pt;mso-wrap-distance-right:9.05pt;mso-wrap-distance-top:0pt;mso-wrap-distance-bottom:0pt;margin-top:5.1pt;mso-position-vertical-relative:text;margin-left:5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ANALISI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lang w:val="nb-N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MATRIKS 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nb-NO"/>
                        </w:rPr>
                        <w:t xml:space="preserve">KAJIAN KEPERLUAN LATIHAN LDP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lang w:val="nb-NO"/>
                        </w:rPr>
                        <w:t>SCHOOL BAS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(INSTRUMEN PENILAIAN KENDIR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Berdasarkan Matriks Kajian Keperluan Latihan LDP </w:t>
      </w:r>
      <w:r>
        <w:rPr>
          <w:rFonts w:cs="Arial" w:ascii="Arial" w:hAnsi="Arial"/>
          <w:i/>
        </w:rPr>
        <w:t>SCHOOL BASED</w:t>
      </w:r>
      <w:r>
        <w:rPr>
          <w:rFonts w:cs="Arial" w:ascii="Arial" w:hAnsi="Arial"/>
        </w:rPr>
        <w:t>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ekolah: 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Kod Sekolah: .................................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596"/>
        <w:gridCol w:w="5969"/>
        <w:gridCol w:w="1161"/>
      </w:tblGrid>
      <w:tr>
        <w:trPr>
          <w:trHeight w:val="542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MPETENSI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L.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ajuk </w:t>
            </w:r>
            <w:r>
              <w:rPr>
                <w:rFonts w:cs="Arial" w:ascii="Arial" w:hAnsi="Arial"/>
                <w:bCs/>
              </w:rPr>
              <w:t>(Pilih kursus yang paling banyak dimohon oleh guru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rekuensi</w:t>
            </w:r>
          </w:p>
        </w:tc>
      </w:tr>
      <w:tr>
        <w:trPr>
          <w:trHeight w:val="851" w:hRule="atLeast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getahuan Profesionalisme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51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51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51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51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51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51" w:hRule="atLeast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16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mahiran Profesionalisme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6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51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16" w:leader="none"/>
              </w:tabs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6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51" w:hRule="atLeast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16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lai dan Etik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6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51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16" w:leader="none"/>
              </w:tabs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6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Disediakan oleh, </w:t>
        <w:tab/>
        <w:tab/>
        <w:tab/>
        <w:tab/>
        <w:tab/>
        <w:tab/>
        <w:t>Disahkan oleh,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</w:t>
        <w:tab/>
        <w:tab/>
        <w:tab/>
        <w:tab/>
        <w:tab/>
        <w:tab/>
        <w:t>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(Setiausaha SULDP)                                                                    (Pengetua/Guru Besar)</w:t>
        <w:tab/>
        <w:tab/>
        <w:tab/>
        <w:tab/>
        <w:tab/>
      </w:r>
    </w:p>
    <w:sectPr>
      <w:type w:val="nextPage"/>
      <w:pgSz w:w="11906" w:h="16838"/>
      <w:pgMar w:left="1440" w:right="1440" w:gutter="0" w:header="0" w:top="1308" w:footer="0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ms-MY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eastAsia="SimSun;宋体"/>
      <w:lang w:val="ms-MY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01:03:00Z</dcterms:created>
  <dc:creator>User</dc:creator>
  <dc:description/>
  <cp:keywords/>
  <dc:language>en-US</dc:language>
  <cp:lastModifiedBy>User</cp:lastModifiedBy>
  <cp:lastPrinted>2009-08-10T15:28:00Z</cp:lastPrinted>
  <dcterms:modified xsi:type="dcterms:W3CDTF">2009-08-14T01:19:00Z</dcterms:modified>
  <cp:revision>4</cp:revision>
  <dc:subject/>
  <dc:title>PKS 07/2</dc:title>
</cp:coreProperties>
</file>